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Teprve se začínáme učit analyzovat dílo v jeho celistvosti, naše metody jsou ještě nedokonalé a jejich teoretické osnovy se stále proměňují. </w:t>
      </w:r>
    </w:p>
    <w:p>
      <w:pPr>
        <w:pStyle w:val="Normal"/>
        <w:jc w:val="center"/>
        <w:rPr/>
      </w:pPr>
      <w:r>
        <w:rPr/>
        <w:t>R. Wellek</w:t>
      </w:r>
    </w:p>
    <w:p>
      <w:pPr>
        <w:pStyle w:val="Normal"/>
        <w:jc w:val="both"/>
        <w:rPr/>
      </w:pPr>
      <w:r>
        <w:rPr/>
      </w:r>
    </w:p>
    <w:p>
      <w:pPr>
        <w:pStyle w:val="Normal"/>
        <w:jc w:val="both"/>
        <w:rPr/>
      </w:pPr>
      <w:r>
        <w:rPr/>
      </w:r>
    </w:p>
    <w:p>
      <w:pPr>
        <w:pStyle w:val="Normal"/>
        <w:jc w:val="center"/>
        <w:rPr/>
      </w:pPr>
      <w:r>
        <w:rPr/>
        <w:t>Esej je zpracován jako náhledy do oblastí, které se dotýkají hermeneutiky, obsahové analýzy a jejich vzájemného působení.</w:t>
      </w:r>
    </w:p>
    <w:p>
      <w:pPr>
        <w:pStyle w:val="Normal"/>
        <w:jc w:val="center"/>
        <w:rPr/>
      </w:pPr>
      <w:r>
        <w:rPr/>
      </w:r>
    </w:p>
    <w:p>
      <w:pPr>
        <w:pStyle w:val="Normal"/>
        <w:jc w:val="center"/>
        <w:rPr/>
      </w:pPr>
      <w:r>
        <w:rPr/>
      </w:r>
    </w:p>
    <w:p>
      <w:pPr>
        <w:pStyle w:val="Normal"/>
        <w:jc w:val="both"/>
        <w:rPr/>
      </w:pPr>
      <w:r>
        <w:rPr/>
      </w:r>
    </w:p>
    <w:p>
      <w:pPr>
        <w:pStyle w:val="Heading3"/>
        <w:rPr/>
      </w:pPr>
      <w:r>
        <w:rPr/>
        <w:t xml:space="preserve">Hermeneutika  neboli teorie interpretace </w:t>
      </w:r>
    </w:p>
    <w:p>
      <w:pPr>
        <w:pStyle w:val="Normal"/>
        <w:jc w:val="both"/>
        <w:rPr/>
      </w:pPr>
      <w:r>
        <w:rPr/>
      </w:r>
    </w:p>
    <w:p>
      <w:pPr>
        <w:pStyle w:val="Normal"/>
        <w:jc w:val="both"/>
        <w:rPr/>
      </w:pPr>
      <w:r>
        <w:rPr/>
        <w:t>Hermés, posel řeckých bohů tlumočil jejich vzkazy do řeči smrtelníků. Techné hermeneutiké je umění překladu, vyjadřování i umění výkladu. Hermeneutika je v pozdní antice příležitostí k odkrytí novosti starých duchovních tradic. Je cestou aktualizujícího výkladu starého, který odpovídá na nové nároky. Původně šlo o výklad Homéra, pak zejména biblických textů. Od 17. století, kdy se toto slovo poprvé vynořilo, se hermeneutikou rozumí věda, resp. umění výkladu. Italský historik a filosof Giambattista Vico (1668-1744) zřejmě jako první postihl jeden ze základních principů hermeneutického rozumění, tzv. hermeneutický kruh, který – řečeno terminologií německého klasického idealismu – vychází z teze o dialektické totožnosti poznávajícího s poznávaným, interpretujícího s interpretovaným, a to na podkladě procesu, v němž opětovně postupujeme od části k celku, od celku k části, abychom mohli najít cestu ke stanovení jednotného smyslu interpretovaného textu. Vico chápal poznání jako neodlučitelně spjaté s procesem tvůrčí aktivity. V mnohém tak předjímá základní principy moderní hermeneutiky, která se až od konce první poloviny 19. století začíná zaměřovat především na problém metodologických základů humanitních věd.</w:t>
      </w:r>
    </w:p>
    <w:p>
      <w:pPr>
        <w:pStyle w:val="Normal"/>
        <w:jc w:val="both"/>
        <w:rPr/>
      </w:pPr>
      <w:r>
        <w:rPr/>
      </w:r>
    </w:p>
    <w:p>
      <w:pPr>
        <w:pStyle w:val="Normal"/>
        <w:jc w:val="both"/>
        <w:rPr/>
      </w:pPr>
      <w:r>
        <w:rPr/>
        <w:t xml:space="preserve">Přitom metodologické postupy přírodních věd  na jedné straně a metody hermeneutické interpretace na straně druhé nejsou ještě do první třetiny 19. století považovány za něco protikladného. Pojmy </w:t>
      </w:r>
      <w:r>
        <w:rPr>
          <w:iCs/>
        </w:rPr>
        <w:t>rozumění a vysvětlení</w:t>
      </w:r>
      <w:r>
        <w:rPr>
          <w:i/>
        </w:rPr>
        <w:t xml:space="preserve"> </w:t>
      </w:r>
      <w:r>
        <w:rPr/>
        <w:t xml:space="preserve">dosud nejsou diferencovány. Na druhé straně lze však pozorovat, že přibližně s nástupem osvícenství začíná postupně převládat v celkovém pojetí interpretace světové skutečnosti specifické upřednostňování racionálních a empirických postupů spjatých s úsilím o uplatňováním metod vědecké analýzy. Pouze při interpretaci textů náboženského charakteru  a textů z období antiky se uplatňují zavedené metody a principy historické a filologické hermeneutiky, která je v podstatě chápána pouze jako umění gramatického rozboru. Toto pojetí hermeneutiky jako „vysvětlující vědy“ je v první třetině 19. století postupně překonáváno. Objektem rozumění se proti přírodním skutečnostem a konkrétním ztělesněním přírodních zákonů stává to, co člověk sám vytváří, jeho slova a činy, texty a díla. V souvislosti s touto změnou objektu rozumění, které je nyní pojímáno jako produkt činnosti lidské individuality, mění se i pojetí jazyka. Ve druhé polovině 18. století se totiž kromě zájmu o to, čím je řeč jako obecná forma, začíná stále více věnovat pozornost duchovním svébytnostem jednotlivých jazyků a při řešení otázek interpretace textů i dalších výtvorů kulturní aktivity člověka je kladen stále větší důraz na tvůrčí individualitu. Do popředí se dostává kategorie </w:t>
      </w:r>
      <w:r>
        <w:rPr>
          <w:iCs/>
        </w:rPr>
        <w:t>subjektivity, která později získává velký význam v teorii umění a umělecké tvorby vůbec.</w:t>
      </w:r>
    </w:p>
    <w:p>
      <w:pPr>
        <w:pStyle w:val="Normal"/>
        <w:jc w:val="both"/>
        <w:rPr>
          <w:iCs/>
        </w:rPr>
      </w:pPr>
      <w:r>
        <w:rPr>
          <w:iCs/>
        </w:rPr>
      </w:r>
    </w:p>
    <w:p>
      <w:pPr>
        <w:pStyle w:val="TextBody"/>
        <w:rPr/>
      </w:pPr>
      <w:r>
        <w:rPr/>
        <w:t>Až do konce 19. století měla hermeneutika obvykle formu nauky, jež slibovala, že poskytne pravidla správného výkladu. Její záměr byl převážně normativního rázu, podobala se spíše technické nauce. Omezovala se na to dát vysloveně interpretativním vědám do ruky metodické pokyny, aby se na poli interpretace pokud možno předcházelo svévoli. V důsledku složitého historického vývoje získala hermeneutika ve svém vývoji až do současnosti několik relativně diferencovaných významů, a je proto chápána jako:</w:t>
      </w:r>
    </w:p>
    <w:p>
      <w:pPr>
        <w:pStyle w:val="TextBody"/>
        <w:rPr/>
      </w:pPr>
      <w:r>
        <w:rPr/>
      </w:r>
    </w:p>
    <w:p>
      <w:pPr>
        <w:pStyle w:val="TextBody"/>
        <w:numPr>
          <w:ilvl w:val="0"/>
          <w:numId w:val="4"/>
        </w:numPr>
        <w:rPr/>
      </w:pPr>
      <w:r>
        <w:rPr/>
        <w:t>umění významové interpretace textů</w:t>
      </w:r>
    </w:p>
    <w:p>
      <w:pPr>
        <w:pStyle w:val="TextBody"/>
        <w:numPr>
          <w:ilvl w:val="0"/>
          <w:numId w:val="4"/>
        </w:numPr>
        <w:rPr/>
      </w:pPr>
      <w:r>
        <w:rPr/>
        <w:t>proces, jehož pomocí lze zjistit hledisko, které podmiňuje postoj mluvčího k předmětu rozhovoru</w:t>
      </w:r>
    </w:p>
    <w:p>
      <w:pPr>
        <w:pStyle w:val="TextBody"/>
        <w:numPr>
          <w:ilvl w:val="0"/>
          <w:numId w:val="4"/>
        </w:numPr>
        <w:rPr/>
      </w:pPr>
      <w:r>
        <w:rPr/>
        <w:t>nauka o předpokladech a fenomenologii rozumění (chápání)</w:t>
      </w:r>
    </w:p>
    <w:p>
      <w:pPr>
        <w:pStyle w:val="TextBody"/>
        <w:numPr>
          <w:ilvl w:val="0"/>
          <w:numId w:val="4"/>
        </w:numPr>
        <w:rPr/>
      </w:pPr>
      <w:r>
        <w:rPr/>
        <w:t>metoda rozumění, tj. hermeneutický kruh: od celku k části, od části k celku</w:t>
      </w:r>
    </w:p>
    <w:p>
      <w:pPr>
        <w:pStyle w:val="TextBody"/>
        <w:numPr>
          <w:ilvl w:val="0"/>
          <w:numId w:val="4"/>
        </w:numPr>
        <w:rPr/>
      </w:pPr>
      <w:r>
        <w:rPr/>
        <w:t>teorie zdůvodňování procesu rozumění</w:t>
      </w:r>
    </w:p>
    <w:p>
      <w:pPr>
        <w:pStyle w:val="TextBody"/>
        <w:numPr>
          <w:ilvl w:val="0"/>
          <w:numId w:val="4"/>
        </w:numPr>
        <w:rPr/>
      </w:pPr>
      <w:r>
        <w:rPr/>
        <w:t>filosofická metoda rozumění lidskému bytí a bytí vůbec jakožto základ veškerého poznání</w:t>
      </w:r>
    </w:p>
    <w:p>
      <w:pPr>
        <w:pStyle w:val="Normal"/>
        <w:jc w:val="both"/>
        <w:rPr/>
      </w:pPr>
      <w:r>
        <w:rPr/>
      </w:r>
    </w:p>
    <w:p>
      <w:pPr>
        <w:pStyle w:val="Normal"/>
        <w:jc w:val="both"/>
        <w:rPr/>
      </w:pPr>
      <w:r>
        <w:rPr/>
        <w:t xml:space="preserve">O filosofickou hermeneutiku se postupně zasloužili F. D. E. Schleiermacher, W. Dilthey, M. Heidegger. Za novou koncepci hermeneutiky – nikoli hermeneutiky jako ezoterického učení teologie - se zasazoval filozof H. G. Gadamer. Ve svém díle </w:t>
      </w:r>
      <w:r>
        <w:rPr>
          <w:i/>
          <w:iCs/>
        </w:rPr>
        <w:t xml:space="preserve">Wahrheit und Methode </w:t>
      </w:r>
      <w:r>
        <w:rPr/>
        <w:t xml:space="preserve">(Pravda a metoda, Tubingen 1960) postuloval hermeneutický přístup v jeho dějinném rozměru. Prohlásil za základní princip humanitních věd proměnlivou historicitu, vzdálenou jakékoli objektivitě: interpret nemůže popřít své vlastní bytí, svou konkrétní dějinnost. Při výkladu minulosti nemůže překonat svá vlastní mínění, své předsudky a názory, jak se domnívali znalci starověké či středověké kultury, kteří se vžívali do minulých dob. Jak autor, tak čtenář – interpret jsou lidé ukotvení v určitém, neopakovatelném okamžiku dějin. Interpret musí svou odlišnost reflektovat a vnímat literární díla vždy v horizontu jeho současného porozumění, které je však vědomě jiné. Hermeneutika sama naznačuje, že naše vědění je interpretací světa nikoliv jeho odrazem. Otázkou je, proč vlastně vůbec máme něco interpretovat. Proč nezůstat u toho, co se nám jeví jako samozřejmé, co nepotřebuje výklad? Proč máme v nových historických podmínkách a s novými zkušenostmi podstupovat obtíže nových výkladů? Proč se interpretaci nevyhnout a nezůstat u toho, co jsme si už dříve o čemkoliv mysleli příp. vždy přijmout nové jako platné? Oba případy znamenají ztrátu myšlení a odpovědnosti, ztrátu souvislostí. Interpretování nahlíží do vnitřního obsahu vyjádřeného výrazu. Hledá vnitřní smysl za tím, který byl vyjádřen. </w:t>
      </w:r>
    </w:p>
    <w:p>
      <w:pPr>
        <w:pStyle w:val="Heading4"/>
        <w:rPr>
          <w:sz w:val="22"/>
        </w:rPr>
      </w:pPr>
      <w:r>
        <w:rPr>
          <w:sz w:val="22"/>
        </w:rPr>
      </w:r>
    </w:p>
    <w:p>
      <w:pPr>
        <w:pStyle w:val="Normal"/>
        <w:rPr>
          <w:sz w:val="22"/>
        </w:rPr>
      </w:pPr>
      <w:r>
        <w:rPr>
          <w:sz w:val="22"/>
        </w:rPr>
      </w:r>
    </w:p>
    <w:p>
      <w:pPr>
        <w:pStyle w:val="Heading4"/>
        <w:rPr>
          <w:sz w:val="22"/>
        </w:rPr>
      </w:pPr>
      <w:r>
        <w:rPr>
          <w:sz w:val="22"/>
        </w:rPr>
      </w:r>
    </w:p>
    <w:p>
      <w:pPr>
        <w:pStyle w:val="Heading4"/>
        <w:rPr>
          <w:sz w:val="22"/>
        </w:rPr>
      </w:pPr>
      <w:r>
        <w:rPr>
          <w:sz w:val="22"/>
        </w:rPr>
        <w:t>Text</w:t>
      </w:r>
    </w:p>
    <w:p>
      <w:pPr>
        <w:pStyle w:val="Normal"/>
        <w:jc w:val="both"/>
        <w:rPr>
          <w:b/>
          <w:b/>
          <w:bCs/>
          <w:color w:val="0000FF"/>
          <w:sz w:val="22"/>
        </w:rPr>
      </w:pPr>
      <w:r>
        <w:rPr>
          <w:b/>
          <w:bCs/>
          <w:color w:val="0000FF"/>
          <w:sz w:val="22"/>
        </w:rPr>
      </w:r>
    </w:p>
    <w:p>
      <w:pPr>
        <w:pStyle w:val="Normal"/>
        <w:jc w:val="both"/>
        <w:rPr/>
      </w:pPr>
      <w:r>
        <w:rPr/>
        <w:t xml:space="preserve">Slovo text je latinského původu. Sloveso texere znamená tkát, plést, stavět, a gramatický tvar textum znamená utkané, pletené, stavba. Text je tedy možno chápat v původním významu jako utkaný tvar nebo spojení, sled, souvislost. Text je sémiotický jev, je to jazykový znak, který má všechny čtyři aspekty jazykového znaku: </w:t>
      </w:r>
    </w:p>
    <w:p>
      <w:pPr>
        <w:pStyle w:val="Normal"/>
        <w:jc w:val="both"/>
        <w:rPr/>
      </w:pPr>
      <w:r>
        <w:rPr/>
      </w:r>
    </w:p>
    <w:p>
      <w:pPr>
        <w:pStyle w:val="Normal"/>
        <w:numPr>
          <w:ilvl w:val="0"/>
          <w:numId w:val="6"/>
        </w:numPr>
        <w:jc w:val="both"/>
        <w:rPr/>
      </w:pPr>
      <w:r>
        <w:rPr/>
        <w:t>Sigmatický aspekt – každý text něco označuje, něco pojmenovává (předměty, děje, události, vlastnosti).</w:t>
      </w:r>
    </w:p>
    <w:p>
      <w:pPr>
        <w:pStyle w:val="Normal"/>
        <w:numPr>
          <w:ilvl w:val="0"/>
          <w:numId w:val="6"/>
        </w:numPr>
        <w:jc w:val="both"/>
        <w:rPr/>
      </w:pPr>
      <w:r>
        <w:rPr/>
        <w:t>Syntaktický aspekt – existují souvislosti mezi určitým textem a dalšími projevy, tj. dalšími znaky z oblasti verbální i mimoverbální.</w:t>
      </w:r>
    </w:p>
    <w:p>
      <w:pPr>
        <w:pStyle w:val="Normal"/>
        <w:numPr>
          <w:ilvl w:val="0"/>
          <w:numId w:val="6"/>
        </w:numPr>
        <w:jc w:val="both"/>
        <w:rPr/>
      </w:pPr>
      <w:r>
        <w:rPr/>
        <w:t>Sémantický aspekt – text má vždy určitý smysl, vždy něco znamená, vždy ve vědomí člověka něco odráží (fakta, vlastnosti, vztahy).</w:t>
      </w:r>
    </w:p>
    <w:p>
      <w:pPr>
        <w:pStyle w:val="Normal"/>
        <w:numPr>
          <w:ilvl w:val="0"/>
          <w:numId w:val="6"/>
        </w:numPr>
        <w:jc w:val="both"/>
        <w:rPr/>
      </w:pPr>
      <w:r>
        <w:rPr/>
        <w:t>Pragmatický aspekt – text je závislý na adresátovi, na prostředí, na situaci, na různých sociálních momentech.</w:t>
      </w:r>
    </w:p>
    <w:p>
      <w:pPr>
        <w:pStyle w:val="Normal"/>
        <w:ind w:left="360" w:hanging="0"/>
        <w:jc w:val="both"/>
        <w:rPr/>
      </w:pPr>
      <w:r>
        <w:rPr/>
      </w:r>
    </w:p>
    <w:p>
      <w:pPr>
        <w:pStyle w:val="Normal"/>
        <w:jc w:val="both"/>
        <w:rPr/>
      </w:pPr>
      <w:r>
        <w:rPr/>
        <w:t xml:space="preserve">Všechny aspekty textu naznačují jeho možné interpretace. </w:t>
      </w:r>
    </w:p>
    <w:p>
      <w:pPr>
        <w:pStyle w:val="Normal"/>
        <w:jc w:val="both"/>
        <w:rPr/>
      </w:pPr>
      <w:r>
        <w:rPr/>
      </w:r>
    </w:p>
    <w:p>
      <w:pPr>
        <w:pStyle w:val="Normal"/>
        <w:jc w:val="both"/>
        <w:rPr/>
      </w:pPr>
      <w:r>
        <w:rPr/>
      </w:r>
    </w:p>
    <w:p>
      <w:pPr>
        <w:pStyle w:val="Normal"/>
        <w:jc w:val="both"/>
        <w:rPr/>
      </w:pPr>
      <w:r>
        <w:rPr/>
      </w:r>
    </w:p>
    <w:p>
      <w:pPr>
        <w:pStyle w:val="Heading3"/>
        <w:rPr/>
      </w:pPr>
      <w:r>
        <w:rPr/>
        <w:t>Význam slova, textu</w:t>
      </w:r>
    </w:p>
    <w:p>
      <w:pPr>
        <w:pStyle w:val="Normal"/>
        <w:jc w:val="both"/>
        <w:rPr>
          <w:color w:val="FF0000"/>
        </w:rPr>
      </w:pPr>
      <w:r>
        <w:rPr>
          <w:color w:val="FF0000"/>
        </w:rPr>
      </w:r>
    </w:p>
    <w:p>
      <w:pPr>
        <w:pStyle w:val="Normal"/>
        <w:jc w:val="both"/>
        <w:rPr/>
      </w:pPr>
      <w:r>
        <w:rPr/>
        <w:t xml:space="preserve">Význam slova lze studovat buď v té podobě, jakou na sebe bere, když dané slovo tvoří součást věty nebo vyššího významového celku, nebo také je možno jej studovat v té podobě, jakou má, když je slovo izolované a když tvoří celek samo pro sebe. K tomu ovšem dochází zřídka. Podle dřívějších názorů Husserla význam slova není ani ničím psychickým (a není tedy částí nebo vlastností nějakého vědomého prožitku), a není ani žádným nadčasovým ideálním předmětem. Později přistoupil k názoru třetímu, který naznačuje polský filosof  R. Ingaarden a podle něhož význam slova (a v důsledku toho i smysl věty) je na jedné straně něčím objektivním, jedním a tím samým pro všechny uživatele téhož slova, a je tedy i něčím transcendentním ve vztahu ke všem prožitkům, na druhé straně je však výtvorem vhodně konstruovaných subjektivních prožitků. </w:t>
      </w:r>
    </w:p>
    <w:p>
      <w:pPr>
        <w:pStyle w:val="Normal"/>
        <w:jc w:val="both"/>
        <w:rPr/>
      </w:pPr>
      <w:r>
        <w:rPr/>
      </w:r>
    </w:p>
    <w:p>
      <w:pPr>
        <w:pStyle w:val="Normal"/>
        <w:jc w:val="both"/>
        <w:rPr/>
      </w:pPr>
      <w:r>
        <w:rPr/>
        <w:t xml:space="preserve">Jednotlivá slova nejsou útvary zcela izolované, ale tvoří členy určitého  jazykového systému, který má po stránce fonetické i významové své charakteristické rysy a zákonitosti. Existence tohoto systému a jeho zákonitostí je – vedle odkazu na předměty – druhým zásadním prostředkem ke správnému pochopení jednotlivých výrazů. Znalost určitého jazyka, to není znalost pouze významů určitého množství slov, ale kromě toho to je – přinejmenším praktická – znalost oněch zákonitostí. Tyto zákonitosti umožňují ve sporných případech určit význam jednotlivých slov, která jsou nám v prvním okamžiku nejasná. </w:t>
      </w:r>
    </w:p>
    <w:p>
      <w:pPr>
        <w:pStyle w:val="Normal"/>
        <w:jc w:val="both"/>
        <w:rPr/>
      </w:pPr>
      <w:r>
        <w:rPr/>
      </w:r>
    </w:p>
    <w:p>
      <w:pPr>
        <w:pStyle w:val="Normal"/>
        <w:jc w:val="both"/>
        <w:rPr/>
      </w:pPr>
      <w:r>
        <w:rPr/>
        <w:t>Mnohokrát můžeme určit význam slova nám neznámého na základě kontextu. Nadto v případech, kdy už známe slovníkový význam daného slova, můžeme je postihnout přesně v tom plném a vhodně modifikovaném významu jaký má vzhledem k tomu, že vystupuje na určitém přesně určeném místě textu a že plní určitou, přesně určenou funkci ve významovém celku vyššího řádu, jehož je součástí. Všechny tyto prostředky působí, že známe-li určitý jazyk, můžeme stanovit přesně ten význam, které slovo v kontextu má.</w:t>
      </w:r>
    </w:p>
    <w:p>
      <w:pPr>
        <w:pStyle w:val="Normal"/>
        <w:jc w:val="both"/>
        <w:rPr/>
      </w:pPr>
      <w:r>
        <w:rPr/>
      </w:r>
    </w:p>
    <w:p>
      <w:pPr>
        <w:pStyle w:val="Normal"/>
        <w:jc w:val="both"/>
        <w:rPr/>
      </w:pPr>
      <w:r>
        <w:rPr/>
        <w:t>Literární dílo je mnohovýznamové. Tato mnohovýznamovost má trojí aspekt:</w:t>
      </w:r>
    </w:p>
    <w:p>
      <w:pPr>
        <w:pStyle w:val="Normal"/>
        <w:jc w:val="both"/>
        <w:rPr/>
      </w:pPr>
      <w:r>
        <w:rPr/>
      </w:r>
    </w:p>
    <w:p>
      <w:pPr>
        <w:pStyle w:val="Normal"/>
        <w:numPr>
          <w:ilvl w:val="0"/>
          <w:numId w:val="3"/>
        </w:numPr>
        <w:jc w:val="both"/>
        <w:rPr/>
      </w:pPr>
      <w:r>
        <w:rPr/>
        <w:t>Kvantitativní – dílo má několik významů.</w:t>
      </w:r>
    </w:p>
    <w:p>
      <w:pPr>
        <w:pStyle w:val="Normal"/>
        <w:numPr>
          <w:ilvl w:val="0"/>
          <w:numId w:val="3"/>
        </w:numPr>
        <w:jc w:val="both"/>
        <w:rPr/>
      </w:pPr>
      <w:r>
        <w:rPr/>
        <w:t>Kvalitativní – dílo má kvalitativně rozdílné významy. Nemůžeme tvrdit, že význam a smysl, který jsme nalezli, jsou jediné správné a že nemohou být jiné.</w:t>
      </w:r>
    </w:p>
    <w:p>
      <w:pPr>
        <w:pStyle w:val="Normal"/>
        <w:numPr>
          <w:ilvl w:val="0"/>
          <w:numId w:val="3"/>
        </w:numPr>
        <w:jc w:val="both"/>
        <w:rPr/>
      </w:pPr>
      <w:r>
        <w:rPr/>
        <w:t>Historický - významy se historicky posouvají, každá doba přistupuje k dílu ze svého hlediska, ze svých vlastních předpokladů, podle svých potřeb, zájmů a kritérií.</w:t>
      </w:r>
    </w:p>
    <w:p>
      <w:pPr>
        <w:pStyle w:val="Normal"/>
        <w:jc w:val="both"/>
        <w:rPr/>
      </w:pPr>
      <w:r>
        <w:rPr/>
      </w:r>
    </w:p>
    <w:p>
      <w:pPr>
        <w:pStyle w:val="Normal"/>
        <w:jc w:val="both"/>
        <w:rPr/>
      </w:pPr>
      <w:r>
        <w:rPr/>
      </w:r>
    </w:p>
    <w:p>
      <w:pPr>
        <w:pStyle w:val="Normal"/>
        <w:jc w:val="both"/>
        <w:rPr/>
      </w:pPr>
      <w:r>
        <w:rPr/>
      </w:r>
    </w:p>
    <w:p>
      <w:pPr>
        <w:pStyle w:val="Heading3"/>
        <w:rPr/>
      </w:pPr>
      <w:r>
        <w:rPr/>
        <w:t>Rozumění textu</w:t>
      </w:r>
    </w:p>
    <w:p>
      <w:pPr>
        <w:pStyle w:val="Normal"/>
        <w:jc w:val="both"/>
        <w:rPr>
          <w:color w:val="FF0000"/>
        </w:rPr>
      </w:pPr>
      <w:r>
        <w:rPr>
          <w:color w:val="FF0000"/>
        </w:rPr>
      </w:r>
    </w:p>
    <w:p>
      <w:pPr>
        <w:pStyle w:val="TextBody"/>
        <w:rPr/>
      </w:pPr>
      <w:r>
        <w:rPr/>
        <w:t>Písemná fixace mluvené řeči umožnila nový model rozumění: přes různé písemné zprávy lze totiž komunikovat s kulturami vzdálenými v prostoru i čase a tato vzdálenost od jiných kultur zároveň způsobuje, že oněm kulturám rozumět již není snadné, ačkoliv proti tomu zase jistá distance je pro interpretaci nezbytná.</w:t>
      </w:r>
    </w:p>
    <w:p>
      <w:pPr>
        <w:pStyle w:val="Normal"/>
        <w:jc w:val="both"/>
        <w:rPr/>
      </w:pPr>
      <w:r>
        <w:rPr/>
      </w:r>
    </w:p>
    <w:p>
      <w:pPr>
        <w:pStyle w:val="TextBody"/>
        <w:rPr/>
      </w:pPr>
      <w:r>
        <w:rPr/>
        <w:t xml:space="preserve">Německý filosof Friedrich D. E. Schleiermacher považuje rozumění za jistou dovednost. V hermeneutice je vyloučena formulace nějakého uzavřeného systému pravidel, podle nichž by bylo možné vyvozovat správný výklad obtížných textů. Zavádí pojem konstrukce rozumění. Výklad se nezaměřuje jen na tzv. temná místa, která unikají bezprostřednímu porozumění. Naopak kontroluje resp. konstruuje průběžně každý výkon, zaměřený na porozumění. Jinými slovy, jako pravidlo při vztahu k textům nelze předpokládat rozumění, nýbrž ne-rozumění. Možnost ne-rozumění pramení podle Schleiermachera  z toho, že promlouvající lidé, kteří produkují texty, jsou individua, která s jazykem zacházejí zcela vlastním způsobem. Předpoklad identity užívání jazyka u autorů i čtenářů funguje v každodenní komunikaci prosté všeho umění výkladu většinou bez problémů, ale je hermeneuticky pochybný. </w:t>
      </w:r>
    </w:p>
    <w:p>
      <w:pPr>
        <w:pStyle w:val="Normal"/>
        <w:jc w:val="both"/>
        <w:rPr/>
      </w:pPr>
      <w:r>
        <w:rPr/>
      </w:r>
    </w:p>
    <w:p>
      <w:pPr>
        <w:pStyle w:val="Normal"/>
        <w:jc w:val="both"/>
        <w:rPr/>
      </w:pPr>
      <w:r>
        <w:rPr/>
        <w:t>V čem tedy spočívá úkon rozumění textu? Ve chvíli, kdy vnímáme výraz nebo celé množství výrazů, prvním krokem k porozumění je odkrýt přesně tu významovou intenci slova, která mu v určitém jazyku náleží. Tato intence může vystupovat ve dvojí podobě: buď v té, jakou má dané slovo jakožto útvar izolovaný (slovníkový význam), anebo v té, jakou má jakožto součást určitého celku vyššího řádu, např. věty. Význam slova se mění v souvislosti s kontextem, ve kterém vystupuje, a zvláště pak nabývá v souvislosti s tímto kontextem speciálních významově syntaktických funkcí, které jsou dány strukturou příslušného celku vyššího řádu.</w:t>
      </w:r>
    </w:p>
    <w:p>
      <w:pPr>
        <w:pStyle w:val="Normal"/>
        <w:jc w:val="both"/>
        <w:rPr/>
      </w:pPr>
      <w:r>
        <w:rPr/>
      </w:r>
    </w:p>
    <w:p>
      <w:pPr>
        <w:pStyle w:val="Normal"/>
        <w:jc w:val="both"/>
        <w:rPr/>
      </w:pPr>
      <w:r>
        <w:rPr/>
        <w:t>Když čteme dílo v mateřském jazyce nebo v jazyce dokonale ovládaném, bereme slova rovnou, jakoby automaticky ve významech, která jim v daném kontextu příslušejí, a rozumějíce textu, myslíme rovnou celé věty. Každou z vět následujících po sobě čteme jako by byla další částí spojenou s předcházejícími větami. Věty v dané chvíli už přečtené, ještě okrajově prožíváme ve formě jistého doznívání. Toto doznívání působí, že se věta, kterou právě čteme, konkretizuje ve smyslu, který skutečně má, neboli nabývá právě toho významu, jež jí přísluší jakožto další části navazující na předcházející věty. I věty jsou samobytnými významovými jednotkami pouze do jisté míry a svého plného významu nabývají teprve jako členy určitého kontextu, jejich smysl se dourčuje (konkretizuje) způsobem odpovídajícím smyslu předcházejících vět. Takto se obsah díla jakoby automaticky organizuje do určitého uzavřeného významového celku vyššího řádu a není pouhým slepencem smyslů jednotlivých, na sobě zcela nezávislých vět.</w:t>
      </w:r>
      <w:r>
        <w:rPr>
          <w:b/>
          <w:bCs/>
        </w:rPr>
        <w:t xml:space="preserve"> </w:t>
      </w:r>
      <w:r>
        <w:rPr/>
        <w:t xml:space="preserve">Podaří-li se nám využít všech činitelů obsažených v textu a zaktualizovat organizovaný významový celek daného díla shodně s intencemi skutečně vystupujícími ve významové vrstvě díla, porozumíme správně jeho obsahu. </w:t>
      </w:r>
    </w:p>
    <w:p>
      <w:pPr>
        <w:pStyle w:val="Normal"/>
        <w:jc w:val="both"/>
        <w:rPr/>
      </w:pPr>
      <w:r>
        <w:rPr/>
      </w:r>
    </w:p>
    <w:p>
      <w:pPr>
        <w:pStyle w:val="Heading1"/>
        <w:jc w:val="both"/>
        <w:rPr>
          <w:i w:val="false"/>
          <w:i w:val="false"/>
          <w:iCs w:val="false"/>
        </w:rPr>
      </w:pPr>
      <w:r>
        <w:rPr>
          <w:i w:val="false"/>
          <w:iCs w:val="false"/>
        </w:rPr>
        <w:t>R. Ingarden rozlišuje kategorie prožitků vstupujících do poznávání literárního díla – vnímání, rozumění, pasivní a aktivní čtení, objektivizace, konkretizování, aktualizování, spojení vrstev díla v jeden celek. Z hermeneutického hlediska je pro nás určující prožitek konkretizace, která postihuje svět předmětů literárního díla a prožitek spojení vrstev díla v jeden celek.</w:t>
      </w:r>
    </w:p>
    <w:p>
      <w:pPr>
        <w:pStyle w:val="Normal"/>
        <w:jc w:val="both"/>
        <w:rPr>
          <w:i/>
          <w:i/>
          <w:iCs/>
        </w:rPr>
      </w:pPr>
      <w:r>
        <w:rPr>
          <w:i/>
          <w:iCs/>
        </w:rPr>
      </w:r>
    </w:p>
    <w:p>
      <w:pPr>
        <w:pStyle w:val="Normal"/>
        <w:jc w:val="both"/>
        <w:rPr/>
      </w:pPr>
      <w:r>
        <w:rPr/>
        <w:t>Literární dílo je výtvorem schematickým. Některé jeho vrstvy (a zvláště vrstva předmětová) obsahují totiž řadu míst „nedourčenosti“. Tato místa se objevují všude tam, kde na základě souboru vět patřících do díla nelze říci, ani že určitý předmět P má z jistého hlediska vlastnost V, ani že tuto vlastnost nemá. Každá z věcí, osob a procesů představených v díle má mnoho takových míst. Jejich existence není ničím náhodným, co by např. vyplývalo z nedostatků textu, ale v každém literárním díle je jevem zcela zákonitým. Limitovaným množstvím vět. resp. slov vstupujících do struktury díla, není totiž možné vyjádřit jednoznačně vyčerpávajícím způsobem nekonečné množství vlastností a situací individuálních představovaných předmětů. Čtenáři je záměrně dána možnost, aby si je „domýšlel“, jsou ponechány diskrétně „ve stínu“, ale přesto jsou „mezi řádky“ natolik naznačeny, že v podstatě text přece jen vyjadřuje, i když pouze obecně, příslušné stránky nebo situace představovaných předmětů.</w:t>
      </w:r>
    </w:p>
    <w:p>
      <w:pPr>
        <w:pStyle w:val="TextBody"/>
        <w:rPr/>
      </w:pPr>
      <w:r>
        <w:rPr/>
        <w:t>Aby čtenář zkonstituoval pokud možno úplně svět představený v literárním díle, musí – vyžaduje-li to text – číst mezi řádky a intencionálně vyznačit i ty stránky nebo stavy představených předmětů, které explicite nejsou určeny, ale mají význam pro kompozici díla. Toto dourčování a doplňování představených předmětů nazýváme „konkretizováním“ světa předmětů literárního díla. V něm se projevuje čtenářova vlastní tvůrčí činnost: musí nejen formou rozumění proniknout k tomu, co je vyjádřeno implicite „mezi řádky“, ale kromě toho musí vlastní iniciativou a důvtipností vyplnit místa nedourčenosti v mezích toho, co text sugeruje nebo připouští. Dochází k tomu obvykle bez čtenářova vlastního záměru. Jak se při tom v jednotlivých případech postupuje, to záleží na charakteru díla, ale i na čtenáři a na situaci, v jaké se právě během četby nachází. Proto se také mohou po této stránce projevovat značné rozdíly mezi jednotlivými konkretizacemi jednoho a téhož díla, a to dokonce i u téhož čtenáře za různých situací, ve kterých dílo čte. Proces konkretizace je pro Ingardena výběr směru tím, že si čtenář příslušným způsobem zvolí vyplnění míst nedourčenosti. Vlastní interpretaci zde tedy nelze chápat jako odkrývání významu, skrývajícího se jako nějaká hloubková struktura v textu, jako vyjasňování nějakého zamaskovaného obsahu, nýbrž jako ozřejmování potenciálního působení, které je v díle připraveno. Podle W. Isera by pak význam bylo třeba pochopit jako produkt zakoušeného, tedy zpracovaného působení, nikoli jako ideu danou před dílem, která by se teprve prostřednictvím díla vyjevovala.</w:t>
      </w:r>
    </w:p>
    <w:p>
      <w:pPr>
        <w:pStyle w:val="Normal"/>
        <w:jc w:val="both"/>
        <w:rPr>
          <w:b/>
          <w:b/>
          <w:bCs/>
        </w:rPr>
      </w:pPr>
      <w:r>
        <w:rPr>
          <w:b/>
          <w:bCs/>
        </w:rPr>
      </w:r>
    </w:p>
    <w:p>
      <w:pPr>
        <w:pStyle w:val="Normal"/>
        <w:jc w:val="both"/>
        <w:rPr/>
      </w:pPr>
      <w:r>
        <w:rPr/>
        <w:t xml:space="preserve">Když si po přečtení uchováváme dílo v živé paměti, vidíme je samozřejmě vždy jenom v určité časové perspektivě, z jednoho zorného úhlu: totiž od samého „konce“ díla. Tento perspektivně zkrácený aspekt díla je snad jedním z nejdůležitějších aspektů, v jakých se dílo může projevit. Neboť teprve v této chvíli se nám v konečném uspořádání rýsují v celku události a předměty (lidé a věci) představené v díle. Kognitivní akty, které vykonáváme bezprostředně po přečtení díla a které směřují k tomu, abychom dané dílo obsáhli jako celek, jsou nesmírně významnou fází v poznávání literárního díla. </w:t>
      </w:r>
    </w:p>
    <w:p>
      <w:pPr>
        <w:pStyle w:val="Normal"/>
        <w:jc w:val="both"/>
        <w:rPr/>
      </w:pPr>
      <w:r>
        <w:rPr/>
      </w:r>
    </w:p>
    <w:p>
      <w:pPr>
        <w:pStyle w:val="Normal"/>
        <w:jc w:val="both"/>
        <w:rPr/>
      </w:pPr>
      <w:r>
        <w:rPr/>
      </w:r>
    </w:p>
    <w:p>
      <w:pPr>
        <w:pStyle w:val="Normal"/>
        <w:jc w:val="both"/>
        <w:rPr>
          <w:color w:val="FF0000"/>
        </w:rPr>
      </w:pPr>
      <w:r>
        <w:rPr>
          <w:color w:val="FF0000"/>
        </w:rPr>
      </w:r>
    </w:p>
    <w:p>
      <w:pPr>
        <w:pStyle w:val="Normal"/>
        <w:jc w:val="both"/>
        <w:rPr>
          <w:b/>
          <w:b/>
          <w:bCs/>
          <w:color w:val="0000FF"/>
        </w:rPr>
      </w:pPr>
      <w:r>
        <w:rPr>
          <w:b/>
          <w:bCs/>
          <w:color w:val="0000FF"/>
        </w:rPr>
        <w:t>Vztah autora a čtenáře</w:t>
      </w:r>
    </w:p>
    <w:p>
      <w:pPr>
        <w:pStyle w:val="Normal"/>
        <w:jc w:val="both"/>
        <w:rPr>
          <w:b/>
          <w:b/>
          <w:bCs/>
          <w:color w:val="0000FF"/>
        </w:rPr>
      </w:pPr>
      <w:r>
        <w:rPr>
          <w:b/>
          <w:bCs/>
          <w:color w:val="0000FF"/>
        </w:rPr>
      </w:r>
    </w:p>
    <w:p>
      <w:pPr>
        <w:pStyle w:val="Normal"/>
        <w:jc w:val="both"/>
        <w:rPr/>
      </w:pPr>
      <w:r>
        <w:rPr/>
        <w:t>Intence autora, intence čtenáře a intence textu jsou odlišné. Jak tedy dokázat nějakou hypotézu o intenci nějakého textu? Jediným způsobem je testovat ji na textu jakožto koherentním celku. Tato idea pochází od Augustina (</w:t>
      </w:r>
      <w:r>
        <w:rPr>
          <w:i/>
          <w:iCs/>
        </w:rPr>
        <w:t>De doctrina christiana</w:t>
      </w:r>
      <w:r>
        <w:rPr/>
        <w:t xml:space="preserve">): každá interpretace určité části textu může být přijata, pokud je potvrzena jinou částí textu, a musí být odmítnuta, je-li v rozporu s jinou částí téhož textu. V tomto smyslu vnitřní textová koherence (soudržnost) kontroluje jinak nekontrolované pudy čtenáře. </w:t>
      </w:r>
    </w:p>
    <w:p>
      <w:pPr>
        <w:pStyle w:val="Normal"/>
        <w:jc w:val="both"/>
        <w:rPr/>
      </w:pPr>
      <w:r>
        <w:rPr/>
      </w:r>
    </w:p>
    <w:p>
      <w:pPr>
        <w:pStyle w:val="Zkladntext2"/>
        <w:jc w:val="both"/>
        <w:rPr>
          <w:i w:val="false"/>
          <w:i w:val="false"/>
          <w:iCs w:val="false"/>
        </w:rPr>
      </w:pPr>
      <w:r>
        <w:rPr>
          <w:i w:val="false"/>
          <w:iCs w:val="false"/>
        </w:rPr>
        <w:t>Umberto Eco říká ve svém eseji Autor a jeho interpreti: „Musíme respektovat text, nikoli autora jakožto osobu. Autoři často říkají něco, čeho si nejsou vědomi, a to co řekli, objeví teprve až po reakcích svých čtenářů. Četl jsem interpretace, v nichž mí kritici uváděli zdroje, kterých jsem si byl plně vědom, a byl jsem velmi rád, že tak chytře objevili to, co jsem chytře skryl, abych je dovedl k pátrání po tom. Četl jsem o zdrojích, o nichž jsem naprosto nic nevěděl, a činilo mi potěšení dozvědět se, že někdo byl přesvědčen o mé erudované citaci těchto zdrojů. Četl jsem kritické analýzy, v nichž interpret objevil vlivy, jichž jsem si nebyl vědom, ale ony knihy jsem určitě četl v mládí a chápu, že jsem jimi byl podvědomě ovlivněn.</w:t>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t>Autor by nikdy neměl nabízet interpretace svého vlastního díla. Existuje však případ, v němž může být zajímavé uchýlit se k intencím autora. Jsou případy, kdy je autor stále ještě naživu, kritici píší své interpretace jeho textu, a může být pěkné zeptat se autora, zda a do jaké míry si byl jakožto empirická osoba vědom rozmanitých interpretací, které jeho text podporuje. V tomto bodě se autorova odpověď nesmí použít ke schválení interpretací jeho textu, ale k ukázání diskrepancí mezi autorovou intencí a intencí textu. Cíl tohoto experimentu není kritický, nýbrž spíše teoretický.“</w:t>
      </w:r>
    </w:p>
    <w:p>
      <w:pPr>
        <w:pStyle w:val="Zkladntext2"/>
        <w:rPr>
          <w:i w:val="false"/>
          <w:i w:val="false"/>
          <w:iCs w:val="false"/>
        </w:rPr>
      </w:pPr>
      <w:r>
        <w:rPr>
          <w:i w:val="false"/>
          <w:iCs w:val="false"/>
        </w:rPr>
      </w:r>
    </w:p>
    <w:p>
      <w:pPr>
        <w:pStyle w:val="Zkladntext2"/>
        <w:rPr>
          <w:i w:val="false"/>
          <w:i w:val="false"/>
          <w:iCs w:val="false"/>
        </w:rPr>
      </w:pPr>
      <w:r>
        <w:rPr>
          <w:i w:val="false"/>
          <w:iCs w:val="false"/>
        </w:rPr>
      </w:r>
    </w:p>
    <w:p>
      <w:pPr>
        <w:pStyle w:val="Zkladntext2"/>
        <w:rPr>
          <w:i w:val="false"/>
          <w:i w:val="false"/>
          <w:iCs w:val="false"/>
        </w:rPr>
      </w:pPr>
      <w:r>
        <w:rPr>
          <w:i w:val="false"/>
          <w:iCs w:val="false"/>
        </w:rPr>
      </w:r>
    </w:p>
    <w:p>
      <w:pPr>
        <w:pStyle w:val="Heading3"/>
        <w:rPr/>
      </w:pPr>
      <w:r>
        <w:rPr/>
        <w:t>Poznávání naukového díla</w:t>
      </w:r>
    </w:p>
    <w:p>
      <w:pPr>
        <w:pStyle w:val="Normal"/>
        <w:jc w:val="both"/>
        <w:rPr>
          <w:color w:val="FF0000"/>
        </w:rPr>
      </w:pPr>
      <w:r>
        <w:rPr>
          <w:color w:val="FF0000"/>
        </w:rPr>
      </w:r>
    </w:p>
    <w:p>
      <w:pPr>
        <w:pStyle w:val="Normal"/>
        <w:jc w:val="both"/>
        <w:rPr/>
      </w:pPr>
      <w:r>
        <w:rPr/>
        <w:t>Většina knih o hermeneutice jako umění výkladu se zabývá interpretacemi literárních děl. Jak ale postupovat u díla naukového? Naznačím zde některé rozdíly mezi dílem naukovým a literárním:</w:t>
      </w:r>
    </w:p>
    <w:p>
      <w:pPr>
        <w:pStyle w:val="Normal"/>
        <w:jc w:val="both"/>
        <w:rPr/>
      </w:pPr>
      <w:r>
        <w:rPr/>
      </w:r>
    </w:p>
    <w:p>
      <w:pPr>
        <w:pStyle w:val="Normal"/>
        <w:numPr>
          <w:ilvl w:val="0"/>
          <w:numId w:val="2"/>
        </w:numPr>
        <w:jc w:val="both"/>
        <w:rPr/>
      </w:pPr>
      <w:r>
        <w:rPr/>
        <w:t>Všechny vypovídací věty naukového díla jsou soudy, které si (i když snad všechny nejsou pravdivé) přece jen dělají nárok na pravdivost. Otázky jsou kladeny doopravdy a dělají si nárok na věcnou oprávněnost.</w:t>
      </w:r>
    </w:p>
    <w:p>
      <w:pPr>
        <w:pStyle w:val="Normal"/>
        <w:numPr>
          <w:ilvl w:val="0"/>
          <w:numId w:val="2"/>
        </w:numPr>
        <w:jc w:val="both"/>
        <w:rPr/>
      </w:pPr>
      <w:r>
        <w:rPr/>
        <w:t>Soudy se vztahují přímo k určitým předmětům a předmětným stavům, existujícím nezávisle na daném naukovém díle, tj především k předmětům reálným.</w:t>
      </w:r>
    </w:p>
    <w:p>
      <w:pPr>
        <w:pStyle w:val="Normal"/>
        <w:numPr>
          <w:ilvl w:val="0"/>
          <w:numId w:val="2"/>
        </w:numPr>
        <w:jc w:val="both"/>
        <w:rPr/>
      </w:pPr>
      <w:r>
        <w:rPr/>
        <w:t>Předměty představené v naukovém díle jsou podřízeny jeho funkci, kterou je získávat a zprostředkovávat poznatky.</w:t>
      </w:r>
    </w:p>
    <w:p>
      <w:pPr>
        <w:pStyle w:val="Normal"/>
        <w:numPr>
          <w:ilvl w:val="0"/>
          <w:numId w:val="2"/>
        </w:numPr>
        <w:jc w:val="both"/>
        <w:rPr/>
      </w:pPr>
      <w:r>
        <w:rPr/>
        <w:t>Estetické kvality mohou být pro vlastní funkci naukového díla činitelem rušivým, neboť čtenáři znesnadňují přístup k badatelským objevům v díle obsaženým.</w:t>
      </w:r>
    </w:p>
    <w:p>
      <w:pPr>
        <w:pStyle w:val="Normal"/>
        <w:jc w:val="both"/>
        <w:rPr/>
      </w:pPr>
      <w:r>
        <w:rPr/>
      </w:r>
    </w:p>
    <w:p>
      <w:pPr>
        <w:pStyle w:val="TextBody"/>
        <w:rPr/>
      </w:pPr>
      <w:r>
        <w:rPr/>
        <w:t xml:space="preserve">Tak jako existují rozdíly mezi dílem naukovým a dílem literárním, existují i rozdíly mezi poznáváním obou druhů děl. Když čteme naukové dílo z důvodů badatelských, chceme nutně jeho prostřednictvím získat určité poznatky o předmětech, kterých se týkají soudy  uvedené v díle. Jsou nám lhostejné všechny estetické hodnoty. Jazykově zvuková vrstva má v naukovém díle pouze význam určitého prostředku pro vyznačení významu slov a smyslu vět. Podle fenomenologa Romana Ingardena je nutné, abychom se při poznávání naukového díla vymanili ze všech vlivů esteticko – emocionálního charakteru, které by mohly působit na naše čistě poznávací funkce. </w:t>
      </w:r>
    </w:p>
    <w:p>
      <w:pPr>
        <w:pStyle w:val="Normal"/>
        <w:jc w:val="both"/>
        <w:rPr/>
      </w:pPr>
      <w:r>
        <w:rPr/>
      </w:r>
    </w:p>
    <w:p>
      <w:pPr>
        <w:pStyle w:val="TextBody"/>
        <w:rPr/>
      </w:pPr>
      <w:r>
        <w:rPr/>
        <w:t>A jak tedy poznávat naukové dílo? Můžeme je číst dvojím způsobem: jednou tak, že se chceme z četby dozvědět, jaké jsou předměty, o kterých dílo pojednává, ale které samy do díla nepatří – a pokud vůbec existují – jsou na díle svou existencí nezávislé. Naukové dílo však můžeme číst i tak, že se chceme dozvědět, jaké myšlenky a koncepce daný učenec do svého pojednání vložil a jaký „obraz“ světa nebo jeho určitého úseku si vytvořil. Takto čteme nauková díla když např. nerozumíme dobře názorům určitého autora anebo když s nimi nemůžeme souhlasit a chceme si jasně uvědomit, jak autor chápe předměty naukové dílo přesahující.</w:t>
      </w:r>
    </w:p>
    <w:p>
      <w:pPr>
        <w:pStyle w:val="Normal"/>
        <w:jc w:val="both"/>
        <w:rPr/>
      </w:pPr>
      <w:r>
        <w:rPr/>
      </w:r>
    </w:p>
    <w:p>
      <w:pPr>
        <w:pStyle w:val="TextBody"/>
        <w:rPr/>
      </w:pPr>
      <w:r>
        <w:rPr/>
        <w:t>Často se stává, že odjinud už známe předměty, kterých se týkají soudy obsažené v díle. V tomto případě obecně můžeme smyslu tvrzení porozumět mnohem snadněji. Ale pouze obecně, neboť existují i případy, kdy nám naše dosavadní (a možná i nesprávné) vědomosti o daných předmětech vadí v pochopení díla, neboť vytvářejí určité myšlenkové návyky, které nás předem nutí k mylnému chápání nebo k nesprávné interpretaci tvrzení obsažených v daném naukovém díle.</w:t>
      </w:r>
    </w:p>
    <w:p>
      <w:pPr>
        <w:pStyle w:val="TextBody"/>
        <w:rPr/>
      </w:pPr>
      <w:r>
        <w:rPr/>
      </w:r>
    </w:p>
    <w:p>
      <w:pPr>
        <w:pStyle w:val="Normal"/>
        <w:jc w:val="both"/>
        <w:rPr/>
      </w:pPr>
      <w:r>
        <w:rPr/>
        <w:t xml:space="preserve">Vrstva významová je podstatná a nejzávaznější pro rozumění naukovému dílu. Poznat je znamená správně a vyčerpávajícím způsobem porozumět jeho „obsahu“, neboli smyslu tvrzení, která jsou v něm obsažena. Naukové dílo je třeba číst podle Shopenhauera dvakrát, podle Ingardena vícekrát, s mnohými návraty k částem už přečteným, s tím, že budeme navzájem srovnávat jeho jednotlivé části. Nejde zde totiž pouze o porozumění jednotlivým tvrzením díla, ale navíc je nutno odhalit logické a věcné spojitosti mezi danými tvrzeními a chápat potom uvedená tvrzení už v těchto souvislostech. Nauková díla dosti zřídka (snad s výjimkou některých děl matematických) obsahují tvrzení v takovém uspořádání, jaké by odpovídalo jejich logickým spojitostem. Mnohdy v nich tyto spojitosti vůbec nejsou vyjádřeny. Podávají pouze nejzávaznější tvrzení a nutí čtenáře, aby si zbytek dotvořil sám. </w:t>
      </w:r>
    </w:p>
    <w:p>
      <w:pPr>
        <w:pStyle w:val="TextBody"/>
        <w:rPr/>
      </w:pPr>
      <w:r>
        <w:rPr/>
      </w:r>
    </w:p>
    <w:p>
      <w:pPr>
        <w:pStyle w:val="Normal"/>
        <w:jc w:val="both"/>
        <w:rPr/>
      </w:pPr>
      <w:r>
        <w:rPr/>
        <w:t>Je otázkou, zda a v jaké míře je vůbec možné věrně a vyčerpávajícím způsobem naukové dílo a zvláště jeho obsah poznat. Úkolem naukového díla je dovést čtenáře k určitému ucelenému teoretickému poznání přesně definovaných předmětů a každé, dokonce i to „nejlepší“ naukové dílo to může učinit pouze fragmentárně, a snad právě to nejlepší dílo fragmentárněji než kterékoli jiné, neboť otevírá neomezené horizonty. Cíl naukového díla je dosažen, když čtenář porozumí smyslu soudů a dojde k určité skutečnosti existující mimo oblast díla.</w:t>
      </w:r>
    </w:p>
    <w:p>
      <w:pPr>
        <w:pStyle w:val="TextBody"/>
        <w:rPr/>
      </w:pPr>
      <w:r>
        <w:rPr/>
      </w:r>
    </w:p>
    <w:p>
      <w:pPr>
        <w:pStyle w:val="TextBody"/>
        <w:rPr/>
      </w:pPr>
      <w:r>
        <w:rPr/>
      </w:r>
    </w:p>
    <w:p>
      <w:pPr>
        <w:pStyle w:val="TextBody"/>
        <w:rPr/>
      </w:pPr>
      <w:r>
        <w:rPr/>
      </w:r>
    </w:p>
    <w:p>
      <w:pPr>
        <w:pStyle w:val="Heading3"/>
        <w:rPr/>
      </w:pPr>
      <w:r>
        <w:rPr/>
        <w:t>Obsahová analýza</w:t>
      </w:r>
    </w:p>
    <w:p>
      <w:pPr>
        <w:pStyle w:val="Normal"/>
        <w:jc w:val="both"/>
        <w:rPr>
          <w:color w:val="FF0000"/>
        </w:rPr>
      </w:pPr>
      <w:r>
        <w:rPr>
          <w:color w:val="FF0000"/>
        </w:rPr>
      </w:r>
    </w:p>
    <w:p>
      <w:pPr>
        <w:pStyle w:val="Normal"/>
        <w:jc w:val="both"/>
        <w:rPr/>
      </w:pPr>
      <w:r>
        <w:rPr/>
        <w:t>Cílem obsahové analýzy v informační vědě je rychlé a přesné proniknutí k tématu a obsahu dokumentu. Obsahová analýza zjišťuje v dokumentu takové údaje, jejichž pomocí lze jeho obsah, ve smyslu tématu či předmětu, pokud možno co nejpřesněji a nejstručněji vyjádřit. Zjištěné údaje v podobě slov nebo vět dokumentu vytvářejí obraz dokumentu. Obsahová analýza je zaměřena především na ty prvky, které sice nejsou jeho přímou součástí, ale mají vysokou vypovídající schopnost o tématu nebo obsahu. Takovými prvky jsou některé identifikační údaje, příp. některé části dokumentu edičně či informačně text dokumentu doplňující. Platí to zejména o autorské či vydavatelské předmluvě a autorském resumé. Automatická charakteristika obsahu dokumentu vylučuje subjektivní vlivy při indexování dokumentu.</w:t>
      </w:r>
    </w:p>
    <w:p>
      <w:pPr>
        <w:pStyle w:val="Normal"/>
        <w:jc w:val="both"/>
        <w:rPr/>
      </w:pPr>
      <w:r>
        <w:rPr/>
      </w:r>
    </w:p>
    <w:p>
      <w:pPr>
        <w:pStyle w:val="Normal"/>
        <w:jc w:val="both"/>
        <w:rPr/>
      </w:pPr>
      <w:r>
        <w:rPr/>
        <w:t xml:space="preserve">Hned z prvního odstavce této části a předchozích rozborů je jasné, že metody obsahové analýzy a hermeneutického výkladu nejsou totožné. Rychlé proniknutí k obsahu proti pečlivému hledání možných významů, co nejstručnější vyjádření proti hledání logických a věcných souvislostí. Autorská interpretace a intence proti intencím čtenářů či samotného textu. Subjektivní pohled čtenáře proti vyžadované objektivní  obsahové analýze. Kde najít společná hlediska obou tak rozdílných interpretačních technik? Můžeme použít naznačená hermeneutická východiska pro řešení problémů tak složité intelektuální operace, jakou je obsahová analýza? </w:t>
      </w:r>
    </w:p>
    <w:p>
      <w:pPr>
        <w:pStyle w:val="Normal"/>
        <w:jc w:val="both"/>
        <w:rPr/>
      </w:pPr>
      <w:r>
        <w:rPr/>
      </w:r>
    </w:p>
    <w:p>
      <w:pPr>
        <w:pStyle w:val="Normal"/>
        <w:numPr>
          <w:ilvl w:val="0"/>
          <w:numId w:val="5"/>
        </w:numPr>
        <w:tabs>
          <w:tab w:val="clear" w:pos="708"/>
          <w:tab w:val="left" w:pos="0" w:leader="none"/>
        </w:tabs>
        <w:jc w:val="both"/>
        <w:rPr/>
      </w:pPr>
      <w:r>
        <w:rPr/>
        <w:t>Dokumenty jsou různě vybaveny údaji vypovídajícími o jejich obsahu, případně obsah dokumentu se musí složitě konstruovat z vlastního textu.</w:t>
      </w:r>
    </w:p>
    <w:p>
      <w:pPr>
        <w:pStyle w:val="Normal"/>
        <w:jc w:val="both"/>
        <w:rPr/>
      </w:pPr>
      <w:r>
        <w:rPr/>
      </w:r>
    </w:p>
    <w:p>
      <w:pPr>
        <w:pStyle w:val="Normal"/>
        <w:ind w:left="708" w:hanging="0"/>
        <w:jc w:val="both"/>
        <w:rPr/>
      </w:pPr>
      <w:r>
        <w:rPr/>
        <w:t>Hermeneutické rozumění  předpokládá několikeré čtení celého dokumentu, dotváření jeho míst nedourčenosti, hledání logických a věcných souvislostí.</w:t>
      </w:r>
    </w:p>
    <w:p>
      <w:pPr>
        <w:pStyle w:val="Normal"/>
        <w:ind w:left="708" w:hanging="0"/>
        <w:jc w:val="both"/>
        <w:rPr/>
      </w:pPr>
      <w:r>
        <w:rPr/>
      </w:r>
    </w:p>
    <w:p>
      <w:pPr>
        <w:pStyle w:val="Normal"/>
        <w:ind w:left="708" w:hanging="0"/>
        <w:jc w:val="both"/>
        <w:rPr/>
      </w:pPr>
      <w:r>
        <w:rPr/>
      </w:r>
    </w:p>
    <w:p>
      <w:pPr>
        <w:pStyle w:val="Normal"/>
        <w:numPr>
          <w:ilvl w:val="0"/>
          <w:numId w:val="5"/>
        </w:numPr>
        <w:jc w:val="both"/>
        <w:rPr/>
      </w:pPr>
      <w:r>
        <w:rPr/>
        <w:t>Témata dokumentů se obvykle vyskytují v  podobě složených témat s komplikovanou strukturou. Jevy jsou zkoumány z různých aspektů.</w:t>
      </w:r>
    </w:p>
    <w:p>
      <w:pPr>
        <w:pStyle w:val="Normal"/>
        <w:jc w:val="both"/>
        <w:rPr/>
      </w:pPr>
      <w:r>
        <w:rPr/>
      </w:r>
    </w:p>
    <w:p>
      <w:pPr>
        <w:pStyle w:val="Normal"/>
        <w:ind w:left="708" w:hanging="0"/>
        <w:jc w:val="both"/>
        <w:rPr/>
      </w:pPr>
      <w:r>
        <w:rPr/>
        <w:t>Posuzování textu z různých pohledů je podstatou hermeneutické interpretace. Možností je sekundární dokument obsahující několik obsahových analýz (příp. analytickou obsahovou analýzu) zpracovaných podle různých aspektů několika indexátory rozdílných odborností, označených v bibliografickém popisu sekundárního dokumentu.</w:t>
      </w:r>
    </w:p>
    <w:p>
      <w:pPr>
        <w:pStyle w:val="Normal"/>
        <w:ind w:left="708" w:hanging="0"/>
        <w:jc w:val="both"/>
        <w:rPr/>
      </w:pPr>
      <w:r>
        <w:rPr/>
      </w:r>
    </w:p>
    <w:p>
      <w:pPr>
        <w:pStyle w:val="Normal"/>
        <w:ind w:left="708" w:hanging="0"/>
        <w:jc w:val="both"/>
        <w:rPr/>
      </w:pPr>
      <w:r>
        <w:rPr/>
      </w:r>
    </w:p>
    <w:p>
      <w:pPr>
        <w:pStyle w:val="Normal"/>
        <w:numPr>
          <w:ilvl w:val="0"/>
          <w:numId w:val="5"/>
        </w:numPr>
        <w:jc w:val="both"/>
        <w:rPr/>
      </w:pPr>
      <w:r>
        <w:rPr/>
        <w:t>Poznatková úroveň autorů, tvůrců dokumentů a uživatelů je odlišná.</w:t>
      </w:r>
    </w:p>
    <w:p>
      <w:pPr>
        <w:pStyle w:val="Normal"/>
        <w:jc w:val="both"/>
        <w:rPr/>
      </w:pPr>
      <w:r>
        <w:rPr/>
      </w:r>
    </w:p>
    <w:p>
      <w:pPr>
        <w:pStyle w:val="Normal"/>
        <w:ind w:left="708" w:hanging="0"/>
        <w:jc w:val="both"/>
        <w:rPr/>
      </w:pPr>
      <w:r>
        <w:rPr/>
        <w:t>Zpracování obsahové analýzy (obvykle klíčových slov příp. abstraktu) přímo autorem. Různé úrovně zpracování  pro různé skupiny uživatelů.</w:t>
      </w:r>
    </w:p>
    <w:p>
      <w:pPr>
        <w:pStyle w:val="Normal"/>
        <w:jc w:val="both"/>
        <w:rPr/>
      </w:pPr>
      <w:r>
        <w:rPr/>
      </w:r>
    </w:p>
    <w:p>
      <w:pPr>
        <w:pStyle w:val="Normal"/>
        <w:jc w:val="both"/>
        <w:rPr/>
      </w:pPr>
      <w:r>
        <w:rPr/>
      </w:r>
    </w:p>
    <w:p>
      <w:pPr>
        <w:pStyle w:val="Normal"/>
        <w:numPr>
          <w:ilvl w:val="0"/>
          <w:numId w:val="5"/>
        </w:numPr>
        <w:jc w:val="both"/>
        <w:rPr/>
      </w:pPr>
      <w:r>
        <w:rPr/>
        <w:t xml:space="preserve">Uživatel vyžaduje v určitých fázích svého informačního procesu různou hloubku zpracování dokumentu. </w:t>
      </w:r>
    </w:p>
    <w:p>
      <w:pPr>
        <w:pStyle w:val="Normal"/>
        <w:jc w:val="both"/>
        <w:rPr/>
      </w:pPr>
      <w:r>
        <w:rPr/>
      </w:r>
    </w:p>
    <w:p>
      <w:pPr>
        <w:pStyle w:val="Normal"/>
        <w:ind w:left="708" w:hanging="0"/>
        <w:jc w:val="both"/>
        <w:rPr/>
      </w:pPr>
      <w:r>
        <w:rPr/>
        <w:t>V první fázi zpracování vytvoření indikativního referátu. Následně zpracování referátů s požadovaným stupněm úplnosti podchycení obsahové struktury dokumentu.</w:t>
      </w:r>
    </w:p>
    <w:p>
      <w:pPr>
        <w:pStyle w:val="Normal"/>
        <w:ind w:left="708" w:hanging="0"/>
        <w:jc w:val="both"/>
        <w:rPr/>
      </w:pPr>
      <w:r>
        <w:rPr/>
      </w:r>
    </w:p>
    <w:p>
      <w:pPr>
        <w:pStyle w:val="Normal"/>
        <w:ind w:left="708" w:hanging="0"/>
        <w:jc w:val="both"/>
        <w:rPr/>
      </w:pPr>
      <w:r>
        <w:rPr/>
      </w:r>
    </w:p>
    <w:p>
      <w:pPr>
        <w:pStyle w:val="Normal"/>
        <w:jc w:val="both"/>
        <w:rPr/>
      </w:pPr>
      <w:r>
        <w:rPr/>
        <w:t>Problémy intelektuálně zpracovávané obsahové analýzy v současné době prudce rostoucího počtu primárních dokumentů hermeneutický přístup spíše zvýrazňuje. Při časových a odborných nárocích na indexátory požadavek vícenásobného přečtení dokumentu a opakovaného zpracování jediného dokumentu několika informačními pracovníky různých zaměření vyvolává úsměv. Přesto hermeneutický výklad textů je pro uživatele přínosný především díky svému důrazu na stránku porozumění a rozmanitosti výkladů. Záleží jen na nich, jakou formu sekundárních dokumentů budou od informačních pracovníků vyžadovat.</w:t>
      </w:r>
    </w:p>
    <w:p>
      <w:pPr>
        <w:pStyle w:val="Normal"/>
        <w:jc w:val="both"/>
        <w:rPr/>
      </w:pPr>
      <w:r>
        <w:rPr/>
      </w:r>
    </w:p>
    <w:p>
      <w:pPr>
        <w:pStyle w:val="Normal"/>
        <w:jc w:val="both"/>
        <w:rPr/>
      </w:pPr>
      <w:r>
        <w:rPr/>
      </w:r>
    </w:p>
    <w:p>
      <w:pPr>
        <w:pStyle w:val="Normal"/>
        <w:jc w:val="both"/>
        <w:rPr/>
      </w:pPr>
      <w:r>
        <w:rPr/>
      </w:r>
    </w:p>
    <w:p>
      <w:pPr>
        <w:pStyle w:val="Normal"/>
        <w:jc w:val="center"/>
        <w:rPr/>
      </w:pPr>
      <w:r>
        <w:rPr/>
        <w:t>„</w:t>
      </w:r>
      <w:r>
        <w:rPr/>
        <w:t>Ano, doznávám, že toto pěstování hermeneutiky na poli mateřského jazyka a v bezprostředním styku s lidmi pokládám za velice podstatnou součást vzdělaného života.“</w:t>
      </w:r>
    </w:p>
    <w:p>
      <w:pPr>
        <w:pStyle w:val="Normal"/>
        <w:jc w:val="center"/>
        <w:rPr/>
      </w:pPr>
      <w:r>
        <w:rPr/>
        <w:t>Friedrich D. E. Schleiermacher</w:t>
      </w:r>
    </w:p>
    <w:p>
      <w:pPr>
        <w:pStyle w:val="Normal"/>
        <w:jc w:val="both"/>
        <w:rPr/>
      </w:pPr>
      <w:r>
        <w:rPr/>
      </w:r>
      <w:r>
        <w:br w:type="page"/>
      </w:r>
    </w:p>
    <w:p>
      <w:pPr>
        <w:pStyle w:val="Normal"/>
        <w:jc w:val="both"/>
        <w:rPr/>
      </w:pPr>
      <w:r>
        <w:rPr/>
      </w:r>
    </w:p>
    <w:p>
      <w:pPr>
        <w:pStyle w:val="Normal"/>
        <w:jc w:val="both"/>
        <w:rPr>
          <w:b/>
          <w:b/>
          <w:bCs/>
          <w:color w:val="0000FF"/>
        </w:rPr>
      </w:pPr>
      <w:r>
        <w:rPr>
          <w:b/>
          <w:bCs/>
          <w:color w:val="0000FF"/>
        </w:rPr>
        <w:t>Použitá literatura</w:t>
      </w:r>
    </w:p>
    <w:p>
      <w:pPr>
        <w:pStyle w:val="Normal"/>
        <w:jc w:val="both"/>
        <w:rPr>
          <w:b/>
          <w:b/>
          <w:bCs/>
          <w:color w:val="0000FF"/>
        </w:rPr>
      </w:pPr>
      <w:r>
        <w:rPr>
          <w:b/>
          <w:bCs/>
          <w:color w:val="0000FF"/>
        </w:rPr>
      </w:r>
    </w:p>
    <w:p>
      <w:pPr>
        <w:pStyle w:val="Normal"/>
        <w:jc w:val="both"/>
        <w:rPr/>
      </w:pPr>
      <w:r>
        <w:rPr/>
        <w:t>Čtenář jako výzva. Výbor z prací kostnické školy recepční estetiky. 1. vyd. Brno: vyd. Host 2001, 340 s., ISBN80-86055-92-2</w:t>
      </w:r>
    </w:p>
    <w:p>
      <w:pPr>
        <w:pStyle w:val="Normal"/>
        <w:jc w:val="both"/>
        <w:rPr/>
      </w:pPr>
      <w:r>
        <w:rPr/>
      </w:r>
    </w:p>
    <w:p>
      <w:pPr>
        <w:pStyle w:val="Normal"/>
        <w:jc w:val="both"/>
        <w:rPr/>
      </w:pPr>
      <w:r>
        <w:rPr/>
        <w:t>ECO, Umberto: Mysl a smysl. 1. vyd. Praha: Vize 97 – nadace Dagmar a Václava Havlových</w:t>
      </w:r>
    </w:p>
    <w:p>
      <w:pPr>
        <w:pStyle w:val="Normal"/>
        <w:jc w:val="both"/>
        <w:rPr/>
      </w:pPr>
      <w:r>
        <w:rPr/>
      </w:r>
    </w:p>
    <w:p>
      <w:pPr>
        <w:pStyle w:val="Normal"/>
        <w:jc w:val="both"/>
        <w:rPr/>
      </w:pPr>
      <w:r>
        <w:rPr/>
        <w:t xml:space="preserve">GADAMER, Hans-Georg: Člověk a řeč (Výbor textů). 1. vyd. Praha: nakl. OIKOYMENH 1999, 154 s., ISBN 80-86005-76-3 </w:t>
      </w:r>
    </w:p>
    <w:p>
      <w:pPr>
        <w:pStyle w:val="Normal"/>
        <w:jc w:val="both"/>
        <w:rPr/>
      </w:pPr>
      <w:r>
        <w:rPr/>
      </w:r>
    </w:p>
    <w:p>
      <w:pPr>
        <w:pStyle w:val="Normal"/>
        <w:jc w:val="both"/>
        <w:rPr/>
      </w:pPr>
      <w:r>
        <w:rPr/>
        <w:t>GRONDIN, Jean: Úvod do hermeneutiky. 1. vyd. Praha: nakl. OIKOYMENH 1997, 247 s. ISBN 80-86005-43-7</w:t>
      </w:r>
    </w:p>
    <w:p>
      <w:pPr>
        <w:pStyle w:val="Normal"/>
        <w:jc w:val="both"/>
        <w:rPr/>
      </w:pPr>
      <w:r>
        <w:rPr/>
      </w:r>
    </w:p>
    <w:p>
      <w:pPr>
        <w:pStyle w:val="Normal"/>
        <w:jc w:val="both"/>
        <w:rPr/>
      </w:pPr>
      <w:r>
        <w:rPr/>
        <w:t>HROCH, Jaroslav: Filosofická hermeneutika v dějinách a v současnosti. 1. vyd. nakl. Gergotown 1997, 203 s.</w:t>
      </w:r>
    </w:p>
    <w:p>
      <w:pPr>
        <w:pStyle w:val="Normal"/>
        <w:jc w:val="both"/>
        <w:rPr/>
      </w:pPr>
      <w:r>
        <w:rPr/>
      </w:r>
    </w:p>
    <w:p>
      <w:pPr>
        <w:pStyle w:val="Normal"/>
        <w:jc w:val="both"/>
        <w:rPr/>
      </w:pPr>
      <w:r>
        <w:rPr/>
        <w:t>HYHLÍKOVÁ, Věra: Informační analýza dokumentu. 1. vyd. Praha: ÚVTEI 1984, 80 s.</w:t>
      </w:r>
    </w:p>
    <w:p>
      <w:pPr>
        <w:pStyle w:val="Normal"/>
        <w:jc w:val="both"/>
        <w:rPr/>
      </w:pPr>
      <w:r>
        <w:rPr/>
      </w:r>
    </w:p>
    <w:p>
      <w:pPr>
        <w:pStyle w:val="Normal"/>
        <w:jc w:val="both"/>
        <w:rPr/>
      </w:pPr>
      <w:r>
        <w:rPr/>
        <w:t>INGARDEN, Roman: O poznávání literárního díla. 1. vyd. Praha: Československý spisovatel 1967, 277 s.</w:t>
      </w:r>
    </w:p>
    <w:p>
      <w:pPr>
        <w:pStyle w:val="Normal"/>
        <w:jc w:val="both"/>
        <w:rPr/>
      </w:pPr>
      <w:r>
        <w:rPr/>
      </w:r>
    </w:p>
    <w:p>
      <w:pPr>
        <w:pStyle w:val="Normal"/>
        <w:jc w:val="both"/>
        <w:rPr/>
      </w:pPr>
      <w:r>
        <w:rPr/>
        <w:t>JAKLOVÁ, Alena: Úvod do textové lingvistiky. 2. vyd. Jihočeská univerzita v Českých Budějovicích, Pedagogická fakulta 1999, 114 s.,  ISBN 80-7040-035-8</w:t>
      </w:r>
    </w:p>
    <w:p>
      <w:pPr>
        <w:pStyle w:val="Normal"/>
        <w:jc w:val="both"/>
        <w:rPr/>
      </w:pPr>
      <w:r>
        <w:rPr/>
      </w:r>
    </w:p>
    <w:p>
      <w:pPr>
        <w:pStyle w:val="Normal"/>
        <w:jc w:val="both"/>
        <w:rPr/>
      </w:pPr>
      <w:r>
        <w:rPr/>
        <w:t>KRATOCHVÍL, Zdeněk. BOUZEK, Jan: Proměny interpretací. 1. vyd. Praha: nakl. Herrmann a synové 1996, 199 s.</w:t>
      </w:r>
    </w:p>
    <w:p>
      <w:pPr>
        <w:pStyle w:val="Normal"/>
        <w:jc w:val="both"/>
        <w:rPr/>
      </w:pPr>
      <w:r>
        <w:rPr/>
      </w:r>
    </w:p>
    <w:p>
      <w:pPr>
        <w:pStyle w:val="Normal"/>
        <w:jc w:val="both"/>
        <w:rPr/>
      </w:pPr>
      <w:r>
        <w:rPr/>
        <w:t>PAYNE, Jan: Hermeneutická etika. 1. vyd. Praha: nakl. Triton 1995, 109 s.</w:t>
      </w:r>
    </w:p>
    <w:p>
      <w:pPr>
        <w:pStyle w:val="Normal"/>
        <w:jc w:val="both"/>
        <w:rPr/>
      </w:pPr>
      <w:r>
        <w:rPr/>
        <w:t>ISBN 80-85875-07-1</w:t>
      </w:r>
    </w:p>
    <w:p>
      <w:pPr>
        <w:pStyle w:val="Normal"/>
        <w:jc w:val="both"/>
        <w:rPr/>
      </w:pPr>
      <w:r>
        <w:rPr/>
      </w:r>
    </w:p>
    <w:p>
      <w:pPr>
        <w:pStyle w:val="Normal"/>
        <w:jc w:val="both"/>
        <w:rPr/>
      </w:pPr>
      <w:r>
        <w:rPr/>
        <w:t>PECHLIVANOS, Miltos: Úvod do literární vědy. 1. vyd. Praha: nakl. Herrmann a synové 1999, 452 s.</w:t>
      </w:r>
    </w:p>
    <w:p>
      <w:pPr>
        <w:pStyle w:val="Normal"/>
        <w:jc w:val="both"/>
        <w:rPr/>
      </w:pPr>
      <w:r>
        <w:rPr/>
      </w:r>
    </w:p>
    <w:p>
      <w:pPr>
        <w:pStyle w:val="Normal"/>
        <w:jc w:val="both"/>
        <w:rPr/>
      </w:pPr>
      <w:r>
        <w:rPr/>
        <w:t>ZVĚŘINA, Josef: Výtvarné dílo jako znak. 1. vyd. Praha: Obelisk, nakladatelství umění a architektury 1971, 152 s.</w:t>
      </w:r>
    </w:p>
    <w:p>
      <w:pPr>
        <w:pStyle w:val="Normal"/>
        <w:jc w:val="both"/>
        <w:rPr/>
      </w:pPr>
      <w:r>
        <w:rPr/>
      </w:r>
    </w:p>
    <w:p>
      <w:pPr>
        <w:pStyle w:val="Normal"/>
        <w:jc w:val="both"/>
        <w:rPr/>
      </w:pPr>
      <w:r>
        <w:rPr/>
      </w:r>
    </w:p>
    <w:sectPr>
      <w:footerReference w:type="default" r:id="rId2"/>
      <w:type w:val="nextPage"/>
      <w:pgSz w:w="11906" w:h="16838"/>
      <w:pgMar w:left="1701"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t>hermeneutika_v_obsahové_analýze</w:t>
      <w:tab/>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p>
    <w:pPr>
      <w:pStyle w:val="Footer"/>
      <w:rPr/>
    </w:pPr>
    <w:r>
      <w:rPr>
        <w:rStyle w:val="PageNumber"/>
        <w:sz w:val="18"/>
      </w:rPr>
      <w:t>11. 1.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color w:val="0000FF"/>
    </w:rPr>
  </w:style>
  <w:style w:type="paragraph" w:styleId="Heading4">
    <w:name w:val="Heading 4"/>
    <w:basedOn w:val="Normal"/>
    <w:next w:val="Normal"/>
    <w:qFormat/>
    <w:pPr>
      <w:keepNext w:val="true"/>
      <w:numPr>
        <w:ilvl w:val="3"/>
        <w:numId w:val="1"/>
      </w:numPr>
      <w:outlineLvl w:val="3"/>
    </w:pPr>
    <w:rPr>
      <w:b/>
      <w:bCs/>
      <w:color w:val="0000FF"/>
      <w:sz w:val="24"/>
    </w:rPr>
  </w:style>
  <w:style w:type="paragraph" w:styleId="Heading5">
    <w:name w:val="Heading 5"/>
    <w:basedOn w:val="Normal"/>
    <w:next w:val="Normal"/>
    <w:qFormat/>
    <w:pPr>
      <w:keepNext w:val="true"/>
      <w:numPr>
        <w:ilvl w:val="4"/>
        <w:numId w:val="1"/>
      </w:numPr>
      <w:jc w:val="both"/>
      <w:outlineLvl w:val="4"/>
    </w:pPr>
    <w:rPr>
      <w:b/>
      <w:bCs/>
      <w:color w:val="0000FF"/>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Zkladntext2">
    <w:name w:val="Základní text 2"/>
    <w:basedOn w:val="Normal"/>
    <w:qFormat/>
    <w:pPr/>
    <w:rPr>
      <w:i/>
      <w:iCs/>
    </w:rPr>
  </w:style>
  <w:style w:type="paragraph" w:styleId="Zkladntext3">
    <w:name w:val="Základní text 3"/>
    <w:basedOn w:val="Normal"/>
    <w:qFormat/>
    <w:pPr>
      <w:jc w:val="both"/>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09:59:00Z</dcterms:created>
  <dc:creator>Petr Lichnovský</dc:creator>
  <dc:description/>
  <dc:language>en-US</dc:language>
  <cp:lastModifiedBy>Marie Lichnovská</cp:lastModifiedBy>
  <cp:lastPrinted>2002-01-11T00:28:00Z</cp:lastPrinted>
  <dcterms:modified xsi:type="dcterms:W3CDTF">2002-08-26T10:00:00Z</dcterms:modified>
  <cp:revision>3</cp:revision>
  <dc:subject/>
  <dc:title>Teprve se začínáme učit analyzovat dílo v jeho celistvosti, naše metody jsou ještě nedokonalé a jejich teoretické osnovy se st</dc:title>
</cp:coreProperties>
</file>