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Základní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ev a adresa  instituce:</w:t>
        <w:tab/>
        <w:t>Moravskoslezská vědecká knihovna v Ostravě</w:t>
      </w:r>
    </w:p>
    <w:p>
      <w:pPr>
        <w:pStyle w:val="Normal"/>
        <w:rPr/>
      </w:pPr>
      <w:r>
        <w:rPr/>
        <w:tab/>
        <w:tab/>
        <w:tab/>
        <w:tab/>
        <w:t xml:space="preserve">Prokešovo nám. 9 </w:t>
      </w:r>
    </w:p>
    <w:p>
      <w:pPr>
        <w:pStyle w:val="Normal"/>
        <w:rPr/>
      </w:pPr>
      <w:r>
        <w:rPr/>
        <w:tab/>
        <w:tab/>
        <w:tab/>
        <w:tab/>
        <w:t>702 00  Ostrava 1</w:t>
      </w:r>
    </w:p>
    <w:p>
      <w:pPr>
        <w:pStyle w:val="Normal"/>
        <w:rPr/>
      </w:pPr>
      <w:r>
        <w:rPr/>
        <w:tab/>
        <w:tab/>
        <w:tab/>
        <w:tab/>
      </w:r>
      <w:hyperlink r:id="rId2">
        <w:r>
          <w:rPr>
            <w:rStyle w:val="InternetLink"/>
          </w:rPr>
          <w:t>http://www.svkos.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la: </w:t>
        <w:tab/>
        <w:tab/>
        <w:t>OSA001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IČO:</w:t>
        <w:tab/>
        <w:tab/>
        <w:t>10057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ávní forma:</w:t>
        <w:tab/>
        <w:t>příspěvková organiz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Ředitel:</w:t>
        <w:tab/>
        <w:tab/>
        <w:t>Ing. Lea Prchalová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  <w:t xml:space="preserve">Zřizovatel: </w:t>
        <w:tab/>
        <w:t>Moravskoslezský kraj</w:t>
      </w:r>
    </w:p>
    <w:p>
      <w:pPr>
        <w:pStyle w:val="Normal"/>
        <w:ind w:left="708" w:firstLine="708"/>
        <w:jc w:val="both"/>
        <w:rPr/>
      </w:pPr>
      <w:r>
        <w:rPr/>
        <w:t>28. října 117</w:t>
      </w:r>
    </w:p>
    <w:p>
      <w:pPr>
        <w:pStyle w:val="Normal"/>
        <w:ind w:left="708" w:firstLine="708"/>
        <w:jc w:val="both"/>
        <w:rPr>
          <w:color w:val="FF0000"/>
        </w:rPr>
      </w:pPr>
      <w:r>
        <w:rPr/>
        <w:t>702 18  Ostrava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Úvo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ravskoslezská vědecká knihovna v  Ostravě (dál jen MSVK) je krajskou knihovnou podle § 11 knihovního zákona č. 257/2001 Sb.</w:t>
      </w:r>
      <w:r>
        <w:rPr>
          <w:b/>
          <w:bCs/>
        </w:rPr>
        <w:t xml:space="preserve"> </w:t>
      </w:r>
      <w:r>
        <w:rPr/>
        <w:t xml:space="preserve">Je veřejně přístupnou vědeckou knihovnou s univerzálním knihovním fondem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Hlavním účelem jejího zřízení</w:t>
      </w:r>
      <w:r>
        <w:rPr/>
        <w:t xml:space="preserve"> </w:t>
      </w:r>
      <w:r>
        <w:rPr>
          <w:b/>
          <w:bCs/>
        </w:rPr>
        <w:t>j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uspokojování informačních potřeb občanů a institucí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ozvíjení vzdělanostní a kulturní úrovně občanů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uchovávání národního kulturního dědictví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SVK plní nezastupitelné funkc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centra Moravskoslezského kraje pro získávání, zpracovávání, uchovávání a zpřístupňování tematicky univerzálního knihovního fondu. Z  hlediska provenience shromažďuje MSVK v  relativní úplnosti veškerá česká periodika a všechny veřejně přístupné dokumenty vydané v kraji. Dle svých finančních možností knihovna doplňuje českou odbornou literární produkci a odbornou literaturu vydanou v  zahraničí především ve světových jazycích. Z hlediska typu dokumentů tvoří základ knihovního fondu monografie a seriály, dále relativně úplný fond českých norem a patentových spisů. Ve velkém rozsahu též knihovna získává firemní literaturu a firemní časopisy, bibliografické a faktografické databáze a další typy informačních pramenů </w:t>
      </w:r>
    </w:p>
    <w:p>
      <w:pPr>
        <w:pStyle w:val="TextBody"/>
        <w:ind w:left="1065" w:hanging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krajského centra meziknihovních služeb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koordinačního a konzultačního střediska pro knihovny v regionu podle § 11 odst. 3 Zákona č. 257/2001 Sb., o knihovnách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organizátora vzdělávacích akcí pro pracovníky knihoven a informačních pracovišť </w:t>
        <w:br/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b/>
          <w:b/>
          <w:bCs/>
          <w:color w:val="0000FF"/>
        </w:rPr>
      </w:pPr>
      <w:r>
        <w:rPr>
          <w:b/>
          <w:bCs/>
          <w:color w:val="0000FF"/>
        </w:rPr>
        <w:t>Služby Moravskoslezské vědecké knihovny v Ostravě</w:t>
      </w:r>
    </w:p>
    <w:p>
      <w:pPr>
        <w:pStyle w:val="TextBody"/>
        <w:rPr/>
      </w:pPr>
      <w:r>
        <w:rPr/>
        <w:t> </w:t>
      </w:r>
    </w:p>
    <w:p>
      <w:pPr>
        <w:pStyle w:val="Normal"/>
        <w:jc w:val="both"/>
        <w:rPr/>
      </w:pPr>
      <w:r>
        <w:rPr/>
        <w:br/>
      </w:r>
      <w:r>
        <w:rPr>
          <w:b/>
          <w:bCs/>
        </w:rPr>
        <w:t>Přehled pracovišť poskytujících služby uživatelům knihovn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kešovo nám. č. 9 (pravé křídlo Nové radnice):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registrace uživatelů, pracoviště bibliograficko-informační služby (poradna), půjčovna, půjčovna seriálů, studovna, oddělení bibliografie včetně multimediální studovny, pracoviště meziknihovní služby a cirkulace časopisů, reprografická dílna </w:t>
      </w:r>
    </w:p>
    <w:p>
      <w:pPr>
        <w:pStyle w:val="Normal"/>
        <w:ind w:left="18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kešovo</w:t>
      </w:r>
      <w:r>
        <w:rPr>
          <w:b/>
          <w:bCs/>
        </w:rPr>
        <w:t xml:space="preserve"> </w:t>
      </w:r>
      <w:r>
        <w:rPr/>
        <w:t>nám. č. 7 (levé křídlo Nové radnice)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půjčovna a studovna speciálních fondů</w:t>
      </w:r>
    </w:p>
    <w:p>
      <w:pPr>
        <w:pStyle w:val="Normal"/>
        <w:ind w:left="18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kešovo nám. č. 2: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/>
        <w:t>oddělení služeb knihovnám včetně regionálního výukového centra</w:t>
      </w:r>
    </w:p>
    <w:p>
      <w:pPr>
        <w:pStyle w:val="Normal"/>
        <w:ind w:left="1860" w:firstLine="26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60" w:firstLine="264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>
          <w:b/>
          <w:bCs/>
        </w:rPr>
        <w:t>Výčet služeb uživatelům knihovny podle pracovišť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registrace uživatelů – registrace a přeregistrace uživatelů knihovny, prodej karet do samoobslužných kopírek dle přílohy Knihovního řádu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bliograficko-informační služba (poradna) - poskytování vstupních informací o službách knihovny, seznamování s katalogy a databázemi knihovny, poskytování základních dokumentografických a faktografických údajů, příjem požadavků na meziknihovní službu, novinkovou službu, organizace exkurzí a provádění exkurzí knihovnou, sobotní příjem požadavků na rešerš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ůjčovna - absenční i prezenční výpůjčky monografických publikací, kartografických dokumentů a hudebnin, jejich rezervace, absenční i prezenční výpůjčky dokumentů získaných meziknihovní službou, cirkulační služba pro periodika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ůjčovna seriálů - prezenční a absenční výpůjčky seriálů (časopisů, novin, sbírek zákonů apod.) a dokumentů z německého oddělení, rezervace seriálů, informační služba ke Sbírce zákonů, poskytování přístupu k  síti INTERNET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udovna - prezenční výpůjčky a studium knih z  příruční knihovny, časopisů, novin a dalších seriálů včetně příloh na CD-ROM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ddělení bibliografie a multimediální studovna – nabídka regionálních seriálů, přístup k českým i zahraničním elektronickým informačním zdrojům (např. k CD-ROM z fondu knihovny, k on-line katalogu knihovny, k Automatizovanému systému právních informací – ASPI, k databázím ve světových databázových centrech), možnost samostatného vyhledávání informací uživatelem i konzultací s knihovníkem, služby s využitím databází české i zahraniční provenience (např. Česká národní bibliografie, Bibliomedica, EBSCO, OCLC, ProQuest, Web of Science), zpracovávání rešerší a bibliografií, konzultace k formální úpravě odborných písemných prací, školení k zpřístupňovaným databázím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reprografická dílna - kopírování a laminování dokumentů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ůjčovna a studovna speciálních fondů - prezenční či absenční půjčování českých norem, patentových spisů přihlášených a udělených na území České republiky, poskytování informací o zahraničních normách a patentech, nabídka firemní literatury, firemních časopisů, absenční výpůjčky zvukových záznamů (zejména jazykových kurzů) a příslušných učebnic, poskytování informací k ochranným známkám, pravidelné pořádání výstavek přírůstků firemní literatury, poskytování kontaktních informací o českých i zahraničních firmách, cirkulační služba pro firemní literaturu, firemní časopisy, patentové spisy, zpřístupňování videozáznamů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ddělení služeb knihovnám - poskytování a zprostředkování konzultací ke všem oblastem knihovnické činnosti, organizace vzdělávacích akcí pro pracovníky knihoven, zpřístupňování fondu příruční knihovny knihovnické literatury, propagační a instruktážní služby, public relation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Knihovní fond MSVK </w:t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6"/>
        <w:rPr>
          <w:color w:val="FF0000"/>
        </w:rPr>
      </w:pPr>
      <w:r>
        <w:rPr/>
        <w:t xml:space="preserve">Složení knihovního fondu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3097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ruh dokumentu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Počet knihovních jednotek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onografie (včetně habilitačních a disertačních prací) </w:t>
            </w:r>
          </w:p>
          <w:p>
            <w:pPr>
              <w:pStyle w:val="Normal"/>
              <w:jc w:val="both"/>
              <w:rPr/>
            </w:pPr>
            <w:r>
              <w:rPr/>
              <w:t>a kartografické dokumenty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.673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debniny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riály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.441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ktronické zdroje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tentové spisy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.525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rmy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.157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remní literatura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677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diovizuální dokumenty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vukové dokumenty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8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elkem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3.80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color w:val="FF0000"/>
        </w:rPr>
      </w:pPr>
      <w:r>
        <w:rPr/>
        <w:t xml:space="preserve">Počet knihovních jednotek (celkový, podle jednotlivých druhů)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20"/>
        <w:gridCol w:w="4140"/>
        <w:gridCol w:w="3277"/>
      </w:tblGrid>
      <w:tr>
        <w:trPr/>
        <w:tc>
          <w:tcPr>
            <w:tcW w:w="5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nihovní jednotky celkem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903.806</w:t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tom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učná literatura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5.114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atní dokumenty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.692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to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štěné hudebniny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diovizuální dokumenty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ktronické dokumenty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iné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.35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Počet exemplářů docházejících periodik</w:t>
      </w:r>
    </w:p>
    <w:p>
      <w:pPr>
        <w:pStyle w:val="Normal"/>
        <w:jc w:val="both"/>
        <w:rPr/>
      </w:pPr>
      <w:r>
        <w:rPr/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3277"/>
      </w:tblGrid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čet exemplářů docházejících periodik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9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Roční přírůstek knihovních jednotek</w:t>
      </w:r>
    </w:p>
    <w:p>
      <w:pPr>
        <w:pStyle w:val="Normal"/>
        <w:rPr/>
      </w:pPr>
      <w:r>
        <w:rPr/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4680"/>
        <w:gridCol w:w="3277"/>
      </w:tblGrid>
      <w:tr>
        <w:trPr/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růstek knihovních jednotek ve svazcích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76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to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álních dokumentů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7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Stavění knihovnického fond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Umístění knihovnického fondu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ruh stavění knihovnického fondu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lad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mální – formátově pořadové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ovna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ěcné – systematické podle MDT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 xml:space="preserve">Organizační schéma MSVK </w:t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/>
      </w:pPr>
      <w:r>
        <w:rPr/>
        <w:t>viz Příloha č.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 xml:space="preserve">Zaměstnanci MSVK </w:t>
      </w:r>
      <w:r>
        <w:rPr>
          <w:color w:val="FF0000"/>
        </w:rPr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8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336"/>
        <w:gridCol w:w="1184"/>
        <w:gridCol w:w="1440"/>
        <w:gridCol w:w="1260"/>
        <w:gridCol w:w="1260"/>
        <w:gridCol w:w="1260"/>
      </w:tblGrid>
      <w:tr>
        <w:trPr/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Vzdělání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nihovnick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tat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nihovnick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tat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tat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sob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vazk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5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Heading7"/>
        <w:rPr>
          <w:color w:val="FF0000"/>
        </w:rPr>
      </w:pPr>
      <w:r>
        <w:rPr/>
        <w:t xml:space="preserve">Zařízení MSVK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udovy - vlast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2737"/>
      </w:tblGrid>
      <w:tr>
        <w:trPr>
          <w:trHeight w:val="285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ruh pracoviště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dresa</w:t>
            </w:r>
          </w:p>
        </w:tc>
      </w:tr>
      <w:tr>
        <w:trPr>
          <w:trHeight w:val="285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lad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rava 1, Macharova ul.</w:t>
            </w:r>
          </w:p>
        </w:tc>
      </w:tr>
      <w:tr>
        <w:trPr>
          <w:trHeight w:val="285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lad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rava 9, Hynaisova u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udovy – pronajaté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2737"/>
      </w:tblGrid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ruh pracoviště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dresa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ůjčovna a studovna spec. fondů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trava 1, Prokešovo nám. 7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dělení služeb knihovnám, regionální výukové centrum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trava 2, Prokešovo nám. 2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registrace uživatelů, BIS, půjčovna, půjčovna seriálů, studovna, multumediální studovna, MVS, reprografická dílna, sklad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strava 2, Prokešovo nám. 9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garáž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strava 1, Sokolovská 35</w:t>
            </w:r>
          </w:p>
        </w:tc>
      </w:tr>
    </w:tbl>
    <w:p>
      <w:pPr>
        <w:pStyle w:val="Heading2"/>
        <w:rPr/>
      </w:pPr>
      <w:r>
        <w:rPr/>
        <w:t xml:space="preserve">Prostorové podmínk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080"/>
        <w:gridCol w:w="1080"/>
        <w:gridCol w:w="1080"/>
        <w:gridCol w:w="720"/>
        <w:gridCol w:w="1290"/>
        <w:gridCol w:w="1050"/>
        <w:gridCol w:w="126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cov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ůjčov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dov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lad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lokovan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stat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locha v 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70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čet mí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echnické vybavení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55"/>
        <w:gridCol w:w="320"/>
        <w:gridCol w:w="940"/>
        <w:gridCol w:w="335"/>
        <w:gridCol w:w="1275"/>
        <w:gridCol w:w="370"/>
        <w:gridCol w:w="905"/>
        <w:gridCol w:w="1276"/>
        <w:gridCol w:w="1239"/>
        <w:gridCol w:w="37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řístroj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C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v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ener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pír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skárny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če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čítačová síť lokáln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evná link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nosová rychlost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čet PC připojených k Internetu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. vlák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Mb/s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ftwa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3277"/>
      </w:tblGrid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KS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- Series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S pro speciální fond, bibliografii regionu Karviná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S / ISIS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celářský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Office Professional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zdový a personální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gget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četnický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IX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Uživatelé</w:t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ategorie uživatelů podle informačních potřeb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220"/>
        <w:gridCol w:w="5080"/>
        <w:gridCol w:w="1620"/>
      </w:tblGrid>
      <w:tr>
        <w:trPr/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lkem uživatel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.042</w:t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tom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gistrovaných uživatel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651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tom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yzických oso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026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ávnických oso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</w:tr>
      <w:tr>
        <w:trPr>
          <w:trHeight w:val="235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vštěvník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.261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Akviz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působy nabytí tuzemských monografií, kartografických a elektronických dokumentů a hudebnin v roce 20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inným výtiskem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.083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hradou za mimomoravský povinný výtisk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4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upí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12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měnou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em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7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hradou za ztrát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kem knihovních jednotek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93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Způsoby nabytí zahraničních monografií, kartografických a elektronických dokumentů a hudebnin v roce 20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3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upí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měnou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em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hradou za ztráty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kem knihovních jednotek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Katalogizace</w:t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Souborné katalog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zev souborných katalogů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SLIN, VPK, databáze ČNB, databáze souběžné článkové bibliografie Pedagogické knihovny v Praze, SK NLK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čet exportovaných záznamů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.412</w:t>
            </w:r>
          </w:p>
        </w:tc>
      </w:tr>
    </w:tbl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Knihovnické služby  </w:t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6"/>
        <w:rPr/>
      </w:pPr>
      <w:r>
        <w:rPr/>
        <w:t>Výpůjčky</w:t>
      </w:r>
    </w:p>
    <w:p>
      <w:pPr>
        <w:pStyle w:val="Normal"/>
        <w:rPr/>
      </w:pPr>
      <w:r>
        <w:rPr/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540"/>
        <w:gridCol w:w="3294"/>
        <w:gridCol w:w="4303"/>
      </w:tblGrid>
      <w:tr>
        <w:trPr/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půjčky celkem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6.083</w:t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v tom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učná literatura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.088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atní dokumenty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.005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v tom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diovizuální dokumenty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943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ktronické dokumenty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iné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.633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půjčky periodik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.962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MV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1"/>
        <w:gridCol w:w="727"/>
        <w:gridCol w:w="5262"/>
        <w:gridCol w:w="1620"/>
      </w:tblGrid>
      <w:tr>
        <w:trPr/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bdržené požadavky z jiných knihoven</w:t>
            </w:r>
          </w:p>
        </w:tc>
        <w:tc>
          <w:tcPr>
            <w:tcW w:w="5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lkem požadavk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126</w:t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lkem kladně vyřízených požadavk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286</w:t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tom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žadavky vyřízené výpůjčkou originá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88</w:t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žadavky vyřízené kopi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</w:t>
            </w:r>
          </w:p>
        </w:tc>
      </w:tr>
      <w:tr>
        <w:trPr/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lané požadavky jiným knihovnám</w:t>
            </w:r>
          </w:p>
        </w:tc>
        <w:tc>
          <w:tcPr>
            <w:tcW w:w="5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lkem požadavk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lkem kladně vyřízených požadavk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8</w:t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tom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žadavky vyřízené výpůjčkou originá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</w:t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žadavky vyřízené kopi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MV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1"/>
        <w:gridCol w:w="727"/>
        <w:gridCol w:w="5262"/>
        <w:gridCol w:w="1620"/>
      </w:tblGrid>
      <w:tr>
        <w:trPr/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ožadavky z jiných zemí</w:t>
            </w:r>
          </w:p>
        </w:tc>
        <w:tc>
          <w:tcPr>
            <w:tcW w:w="5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lkem požadavk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lkem kladně vyřízených požadavk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tom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žadavky vyřízené výpůjčkou originá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žadavky vyřízené kopi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</w:tr>
      <w:tr>
        <w:trPr/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žadavky do jiných zemí</w:t>
            </w:r>
          </w:p>
        </w:tc>
        <w:tc>
          <w:tcPr>
            <w:tcW w:w="5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lkem požadavk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lkem kladně vyřízených požadavk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tom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žadavky vyřízené výpůjčkou originá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žadavky vyřízené kopi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 xml:space="preserve">Rešerše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5161"/>
        <w:gridCol w:w="2976"/>
      </w:tblGrid>
      <w:tr>
        <w:trPr/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lkem písemných bibliografických záznamů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450</w:t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tom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bliografické záznamy na vyžádání uživatelů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99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bliografické záznamy z vlastní iniciativ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351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5185"/>
        <w:gridCol w:w="2917"/>
      </w:tblGrid>
      <w:tr>
        <w:trPr/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 ČNB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74</w:t>
            </w:r>
          </w:p>
        </w:tc>
      </w:tr>
      <w:tr>
        <w:trPr/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 českých zdrojů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v tom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 regionální databázi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 retrospektivní regionální bibliografii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51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žádost uživatele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</w:t>
            </w:r>
          </w:p>
        </w:tc>
      </w:tr>
      <w:tr>
        <w:trPr/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 cizojazyčných zdrojů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 tom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 databázi z pedagogiky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 retrospektivní regionální bibliografii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žádost uživatele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</w:tr>
      <w:tr>
        <w:trPr/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lkem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45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šerše – oborový přehle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konomi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rodní věd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cké věd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lečenské věd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ění, literatura, historie, sport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ivotní prostředí, hygiena, lékařství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lkem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oznámk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Veškeré statistické údaje jsou zpracovány k 31. 12. 2001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FF"/>
        </w:rPr>
        <w:t>Použitá literatura</w:t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nihovní řád Moravskoslezské vědecké knihovny v Ostravě</w:t>
      </w:r>
    </w:p>
    <w:p>
      <w:pPr>
        <w:pStyle w:val="Normal"/>
        <w:jc w:val="both"/>
        <w:rPr/>
      </w:pPr>
      <w:hyperlink r:id="rId3">
        <w:r>
          <w:rPr>
            <w:rStyle w:val="InternetLink"/>
          </w:rPr>
          <w:t>http://www.svkos.cz/knihrad.htm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roční zpráva Moravskoslezské vědecké knihovny v Ostravě – rok 2001</w:t>
      </w:r>
    </w:p>
    <w:p>
      <w:pPr>
        <w:pStyle w:val="Normal"/>
        <w:jc w:val="both"/>
        <w:rPr/>
      </w:pPr>
      <w:hyperlink r:id="rId4">
        <w:r>
          <w:rPr>
            <w:rStyle w:val="InternetLink"/>
          </w:rPr>
          <w:t>http://www.svkos.cz/vyr2001.htm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tistický výkaz KULT (MK) V 12 – 01 ke dni 31. 12. 2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70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>
        <w:sz w:val="18"/>
      </w:rPr>
      <w:tab/>
      <w:t xml:space="preserve">                                                                                                                                                  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/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  <w:p>
    <w:pPr>
      <w:pStyle w:val="Footer"/>
      <w:rPr/>
    </w:pPr>
    <w:r>
      <w:rPr>
        <w:rStyle w:val="PageNumber"/>
        <w:sz w:val="18"/>
      </w:rPr>
      <w:t>31. 5.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85"/>
        </w:tabs>
        <w:ind w:left="1485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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/>
    <w:rPr>
      <w:i/>
      <w:iCs/>
    </w:rPr>
  </w:style>
  <w:style w:type="paragraph" w:styleId="Zkladntext3">
    <w:name w:val="Základní text 3"/>
    <w:basedOn w:val="Normal"/>
    <w:qFormat/>
    <w:pPr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kos.cz/" TargetMode="External"/><Relationship Id="rId3" Type="http://schemas.openxmlformats.org/officeDocument/2006/relationships/hyperlink" Target="http://www.svkos.cz/knihrad.htm" TargetMode="External"/><Relationship Id="rId4" Type="http://schemas.openxmlformats.org/officeDocument/2006/relationships/hyperlink" Target="http://www.svkos.cz/vyr2001.ht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0:56:00Z</dcterms:created>
  <dc:creator>Petr Lichnovský</dc:creator>
  <dc:description/>
  <dc:language>en-US</dc:language>
  <cp:lastModifiedBy>Marie Lichnovská</cp:lastModifiedBy>
  <cp:lastPrinted>2002-05-31T11:27:00Z</cp:lastPrinted>
  <dcterms:modified xsi:type="dcterms:W3CDTF">2002-05-31T09:46:00Z</dcterms:modified>
  <cp:revision>13</cp:revision>
  <dc:subject/>
  <dc:title>Teprve se začínáme učit analyzovat dílo v jeho celistvosti, naše metody jsou ještě nedokonalé a jejich teoretické osnovy se st</dc:title>
</cp:coreProperties>
</file>